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32"/>
          <w:szCs w:val="32"/>
        </w:rPr>
        <w:t>Уголовный Кодекс Республики Узбекиста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b/>
          <w:sz w:val="32"/>
          <w:szCs w:val="32"/>
        </w:rPr>
        <w:t>Утвержден Законом РУ от 22.09.94 г. N 2012-X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b/>
          <w:sz w:val="32"/>
          <w:szCs w:val="32"/>
        </w:rPr>
        <w:t>Введен в действие с 1 апреля 1995 го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b/>
          <w:sz w:val="32"/>
          <w:szCs w:val="32"/>
        </w:rPr>
        <w:t>В Кодекс внесены изменения в соответствии с Закон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b/>
          <w:sz w:val="32"/>
          <w:szCs w:val="32"/>
        </w:rPr>
        <w:t>от 30.08.96 г., 27.12.96 г., 30.08.97 г., 1.05.98 г., 29.08.98 г., 25.12.98 г., 15.04.99 г., 20.08.99 г., 26.05.2000 г. 15.12.2000 г. N 175-II, раздела I Закона РУз N 254-II от 29.08.2001 г.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b/>
          <w:sz w:val="32"/>
          <w:szCs w:val="32"/>
        </w:rPr>
        <w:t>с разделом III Закона РУз N 405-II от 30.08.2002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b/>
          <w:sz w:val="32"/>
          <w:szCs w:val="32"/>
        </w:rPr>
        <w:t>разделом V N 447-II от 13.12.2002 г.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b/>
          <w:sz w:val="32"/>
          <w:szCs w:val="32"/>
        </w:rPr>
        <w:t>разделом X Закона РУз N 535-II от 30.08.2003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b/>
          <w:sz w:val="32"/>
          <w:szCs w:val="32"/>
        </w:rPr>
        <w:t>разделом V Закона РУз N 568-II от 12.12.2003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b/>
          <w:sz w:val="32"/>
          <w:szCs w:val="32"/>
        </w:rPr>
        <w:t>разделом VI Закона РУз N 671-II от 27.08.2004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br w:type="page"/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 ЧАС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Раздел первый. Общие полож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Глава I. Задачи и принципы Уголовного кодекс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. Уголовное законодательство Республ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Узбекиста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головное законодательство  Республики  Узбекистан  основано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и и общепризнанных нормах международного права  и  состоит  и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го 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. Задачи Кодекс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головный  кодекс  имеет  своей  задачей  охрану  от  преступ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ягательств  личности,  ее  прав  и  свобод,  интересов  общества  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а,  собственности,  природной  среды,    мира,    безопас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чества, а также предупреждение  преступлений,  воспитание  гражда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ухе соблюдения Конституции и законов республик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ля осуществления  этих  задач  Кодекс  определяет  основания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ответственности,  какие  общественно  опасные  деяния  являю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уплениями,  устанавливает  наказания  и  другие   меры    правов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йствия,  которые  могут  быть  применены  к   лицам,    совершивши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 опасные дея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3. Принципы Кодекс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головный  кодекс  основывается   на    принципах    законност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енства    граждан    перед    законом,    демократизма,    гуманизм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едливости,    виновной       ответственности,        неотвратим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4. Принцип закон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ступность, наказуемость деяния и  иные  правовые  последств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овершения определяются только Уголовным кодекс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икто не может быть признан виновным в  совершении  преступ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двергнут наказанию иначе как по приговору суда и  в  соответствии 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м.  Лицо,  признанное  виновным   в    совершении    преступлени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уется правами и несет обязанности, установленные закон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5. Принцип равенства граждан перед зако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Лица,  совершившие  преступления,  имеют  одинаковые  права  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и  и  равны  перед  законом  без    различия    пола,    расы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ьности, языка, религии,  социального  происхождения,  убеждени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го и общественного полож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6. Принцип демократизм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бщественные  объединения,  органы  самоуправления  граждан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ы могут в  случаях,  предусмотренных  законом,  привлекаться  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равлению лиц, совершивших преступл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7. Принцип гуманизм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ание и иные  меры  правового  воздействия  не  имеют  цель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ение   физических    страданий    или    унижение    человеческ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инств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Лицу,  совершившему  преступление,   должно    быть    назначе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азание  или  применена  иная  мера  правового  воздействия,   котор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 и достаточны  для  его  исправления  и  предупреждения  нов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уплени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рогие меры наказания могут быть назначены  лишь  при  услови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цели наказания не  могут  быть  достигнуты  посредством  примен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мягких  мер,  предусмотренных  соответствующей  статьей  Особен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 настоящего 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8. Принцип справедлив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ание или иная мера  правового  воздействия,  применяемая  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у, виновному в совершении преступления,  должны  быть  справедливым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 есть  соответствовать  тяжести  преступления,   степени    вины  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й опасности его личност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икто не может дважды нести ответственность  за  одно  и  то  ж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уплени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9. Принцип виновной ответствен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Лицо подлежит ответственности лишь  за  те  общественно  опас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ния, в совершении которых будет доказана его  вина,  в  установлен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м порядк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0. Принцип неотвратимости ответствен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аждое лицо,  в  деянии  которого  установлено  наличие  соста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упления, должно подлежать ответственност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Глава II. Пределы действия Кодекс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1. Действие Кодекса в отношении лиц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совершивших преступ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на территории Узбекиста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Лицо,  совершившее  преступление  на  территории    Узбекистан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лежит ответственности по настоящему Кодекс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ступлением, совершенным на  территории  Узбекистана,  следу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вать такое деяние, которо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начато,  окончено или прервано на территории Узбекистан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совершено за пределами Узбекистана,  а  преступный  результа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упил на ее территори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совершено на территории Узбекистана, а  преступный  результа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упил за ее пределам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)  образует  в  совокупности  или  наряду  с  другими  деяния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упление, часть которого совершена на территории Узбекистан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лучае  совершения  преступления  на  воздушном,  морском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ном судне, находящемся вне пределов Узбекистана и  не  на  территор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странного  государства,  ответственность  наступает  по    настоящем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ексу, если названное судно  находится  под  флагом  или  приписано  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у Узбекистан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опрос  об  ответственности   иностранных    граждан,    котор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действующим законам, международным  договорам  или  соглашения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дсудны судам Узбекистана, в случае совершения ими  преступления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и  Республики   Узбекистан,    решается    на    основе    нор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народного прав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2. Действие Кодекса в отношении лиц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совершивших преступления вне предел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Узбекиста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раждане Республики Узбекистан, а  также  постоянно  проживающ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збекистане лица  без  гражданства  за  преступления,  совершенные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и другого государства, подлежат ответственности  по  настоящем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ексу в случае, если  они  не  понесли  наказания  по  приговору  су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а, на территории которого было совершено преступлени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ражданин Узбекистана  не  может  быть  выдан  за  преступление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ное  на  территории  иностранного  государства,  если  иное  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о международными договорами или соглашениям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ностранные  граждане,  а  также  лица  без   гражданства,   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ие постоянно в Узбекистане, за  преступления,  совершенные  в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пределов, подлежат ответственности  по  настоящему  Кодексу  лишь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ях, предусмотренных международными договорами или соглашениям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3. Действие закона во времен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ступность  и  наказуемость  деяния   определяется    законо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овавшим во время его совершения. Временем совершения  преступ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ется время исполнения общественно  опасного  деяния,  если  стать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го Кодекса определяет  момент  окончания  преступления  момент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ия действия или бездействия.  Временем  совершения  преступ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ется  время  наступления  преступных  последствий,  если    стать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го  Кодекса  определяет    окончание    преступления    момент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упления таких последстви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кон, устраняющий  преступность  деяния,  смягчающий  наказа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иным образом улучшающий положение  лица,  имеет  обратную  силу,  т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распространяется на  лиц,  совершивших  соответствующее  деяние  д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упления в силу такого закона, в том  числе  на  лиц,  отбывающих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ывших наказание, но имеющих судимость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кон,  устанавливающий   преступность    деяния,    усиливающ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азание или иным образом ухудшающий положение лица, обратной  силы 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Раздел второй. Основания ответствен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Глава III. Преступл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4. Понятие преступ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ступлением признается  виновное  общественно  опасное  дея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йствие или бездействие), запрещенное настоящим Кодексом  под  угроз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я наказа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бщественно опасным признается  деяние,  которое  причиняет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ет  реальную  угрозу  причинения  ущерба    объектам,    охраняем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Кодекс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5. Классификация преступле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ступления в зависимости от характера и  степени  обществен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асности подразделяются  на:  не  представляющие  большой  обществен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асности; менее тяжкие; тяжкие; особо тяжки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Часть 2 изложена в редакции п.1) раздела I Закона РУз N 254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29.08.2001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  не  представляющим большой  общественной опасности  относя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ышленные преступления,  за которые  законом предусмотрено  наказание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  лишения  свободы  не  свыше   трех  лет,  а  также   преступлени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ные  по   неосторожности,  за   которые  законом   предусмотре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азание в виде лишения свободы не свыше п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Часть 3 изложена в редакции п.1) раздела I Закона РУз N 254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29.08.2001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  менее  тяжким  относятся  умышленные преступления, за котор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м предусмотрены  наказания в  виде лишения  свободы на  срок боле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х лет,  но не  свыше пяти  лет, а  также преступления, совершенные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сторожности,  за  которые  законом  предусмотрено  наказание  в  вид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ения свободы на срок более пяти лет"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 тяжким относятся умышленные преступления, за  которые  зако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о наказание в виде лишения свободы на срок  более  пяти,  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выше дес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 особо тяжким относятся  умышленные  преступления,  за  котор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м предусмотрено наказание в виде лишения  свободы  на  срок  свыш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сяти лет или смертная казнь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6. Ответственность за преступление и ее основ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ветственность  за  преступление  есть  правовое    последств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ия  общественно  опасного  деяния,  выражающееся  в   осуждени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и наказания  или  других  мер  правового  воздействия  судом  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у, виновному в совершении преступл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снованием  ответственности    является    совершение    деяни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щего  все  признаки  состава    преступления,    предусмотр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Кодекс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Глава IV. Лица, подлежащие ответствен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7. Ответственность физических лиц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ветственности подлежат  физические,  вменяемые  лица,  котор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совершения преступления исполнилось шестнадцать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Лица,  которым   до    совершения    преступления    исполнилос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надцать лет, подлежат ответственности  лишь  за  умышленное  убийств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ягчающих обстоятельствах (часть вторая статьи 97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Лица,  которым   до    совершения    преступления    исполнилос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ырнадцать  лет,    подлежат    ответственности    за    преступлени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ые частью первой статьи  97,  статьями  98,  104-106,  118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9, 137, 164-166, 169, частями второй и третьей  статьи  173,  статья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0, 222, 247, 252, 263, 267, 271, частями второй и третьей  статьи  277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го 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ветственности за преступления, предусмотренные  статьями  122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3, 127, 144, 146, 193-195,  205-210,  225,  226,  230-232,  234,  235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9-302  настоящего  Кодекса,  подлежат  лица,  которым  до   соверш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упления исполнилось восемнадцать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ветственность лиц,  совершивших  преступление  в  возрасте  д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емнадцати лет, наступает в соответствии  с  общими  положениями  и 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ом  особенностей,  предусмотренных  разделом  шестым  Общей    ча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го 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8. Вменяемос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меняемым  является  лицо,  которое    во    время    соверш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упления сознавало общественно  опасный  характер  своего  деяния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ло и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 подлежит ответственности лицо, которое  во  время  соверш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 опасного деяния находилось  в  состоянии  невменяемости,  т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не могло сознавать  значение  своих  действий  или  руководить  и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ледствие  хронической  психической  болезни,  временного  расстрой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ики, слабоумия либо иного болезненного психического расстройств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 лицу, совершившему общественно опасное  деяние  и  признанном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меняемым,  судом  могут   быть    применены    принудительные    мер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ого характер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9. Ответственность за преступление, совершенн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 состоянии опьян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Лицо,  совершившее  преступление  в    состоянии    алкоголь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ьянения или под воздействием наркотических средств,  психотропных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х веществ, влияющих  на  интеллектуально-волевую  деятельность, 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бождается от ответственности.  Такое  состояние  не  может  являть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признания лица невменяемы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Глава V. Ви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0. Формы в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иновным в преступлении  может  быть  признано  лицо,  умышлен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 по  неосторожности  совершившее   общественно    опасное    деяние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ое настоящим Кодекс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1. Умышленное преступл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ступление,  окончание  которого  статья  настоящего   Кодекс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 моментом выполнения общественно опасного  деяния,  признае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ышленным, если лицо, его совершившее,  сознавало  общественно  опас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 деяния и желало его соверш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ступление,  окончание  которого  статья  настоящего   Кодекс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 моментом наступления общественно опасных  последствий,  мож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совершено с прямым или косвенным умысл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ступление  признается  совершенным  с  прямым  умыслом,  ес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его совершившее, сознавало  общественно  опасный  характер  сво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ния, предвидело его  общественно  опасные  последствия  и  желало  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упл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ступление признается совершенным с  косвенным  умыслом,  ес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его совершившее, сознавало  общественно  опасный  характер  сво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ния, предвидело его общественно  опасные  последствия  и  сознатель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ло их наступлени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2. Неосторожное преступл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осторожным  преступлением  признается   общественно    опасн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ние, совершенное по самонадеянности или небрежност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ступление признается  совершенным  по  самонадеянности,  ес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   его    совершившее,    предвидело    возможность    наступ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ых  законом  общественно   опасных    последствий    сво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дения   и,    сознательно    несоблюдая    меры    предосторожност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сновательно рассчитывало, что эти последствия не наступя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ступление признается совершенным по небрежности,  если  лицо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овершившее, не предвидело возможности  наступления  предусмотр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м общественно опасных последствий своего  поведения,  хотя  долж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и могло их предвидеть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3. Преступление со сложной ви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Если  в  результате  умышленного  совершения  преступления  лиц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яет иные общественно  опасные  последствия  по  неосторожности, 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ми   закон    связывает    повышенную    ответственность,    так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упление признается совершенным умышленно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4. Невиновное причинение вре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еяние  признается  совершенным  невиновно,  если   лицо,    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ившее,  не  сознавало,  не  должно  было  и  не  могло   сознава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 опасного характера своего  деяния  либо  не  предвидело  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 опасных последствий и  по  обстоятельствам  дела  не  долж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и не могло их предвидеть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Глава VI. Неоконченное преступл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5. Приготовление к преступлени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и покушение на преступл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готовлением  к  преступлению    признается    деяние    лиц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ющее  условия   для    совершения    или    сокрытия    умышл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упления,  прерванного до начала его совершения  по  обстоятельства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него не зависящи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кушением  на  преступление  признается    начало    соверш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ышленного  преступления,  неоконченного  по  независящим    от    лиц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тоятельства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ветственность за приготовление и покушение  наступает  по  т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 статье Особенной  части  настоящего  Кодекса,  что  и  за  оконченн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уплени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6. Добровольный отказ от совершения преступ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обровольным  отказом  от  преступления  признается  прекращ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м  приготовительных    действий    либо    прекращение    соверш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упления, если лицо сознавало возможность окончить  преступление,  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 предотвращение  наступления  преступного  результата,  если  лиц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навало возможность его наступл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обровольный  отказ  от  совершения    преступления    исключа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Лицо, добровольно  отказавшееся  от  доведения  преступления  д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а, подлежит ответственности по настоящему Кодексу,  если  фактичес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ное им  деяние  содержит  в  себе  все  признаки  иного  соста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упл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Глава VII. Соучастие в преступл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7. Понятие соучастия в преступл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участием признается совместное участие двух или  более  лиц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ии умышленного преступл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8. Виды соучастников преступ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участниками преступления  наряду  с  исполнителями  признаю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ы, подстрекатели и пособник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сполнителем  признается   лицо,    полностью    или    частич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о  совершившее   преступление    либо    преступление   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м других лиц,  в  силу  настоящего  Кодекса  не  подлежащ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и, или иных средст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рганизатором  признается  лицо,  руководившее  подготовкой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ием преступл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дстрекателем  признается  лицо,  склонившее    к    совершени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упл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собником  признается    лицо,    содействовавшее    совершени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упления  советами,  указаниями,   предоставлением    средств  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анением препятствий, а также заранее обещавшее  скрыть  преступник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удия,  следы  или  средства  совершения  преступления  либо  предметы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ытые преступным путем,  а  равно  заранее  обещавшее  приобрести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ыть такие предме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9. Формы соучаст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Формами  соучастия   в    преступлении    признаются:    прост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участие;  сложное  соучастие;  организованная    группа;    преступн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ество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остым   соучастием    признается    участие    в    соверш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упления двух или более лиц без предварительного сговор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ложным   соучастием    признается    участие    в    соверш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упления двух или более лиц по предварительному сговор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рганизованной группой  признается  предварительное  объедин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>двух или более лиц в группу для совместной преступной деятельност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ступным сообществом  признается  предварительное  объедин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х  или  более  организованных   групп    для    занятия    преступ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ю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30. Пределы ответственности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соучастие  в  преступл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рганизаторы, подстрекатели и  пособники  несут  ответственнос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ой же статье Особенной части настоящего Кодекса, что и исполнител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рганизаторы, а также члены групп по  предварительному  сговору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нных групп и преступных  сообществ  несут  ответственность 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реступления, в подготовке  или  совершении  которых  они  принима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Лица,  создавшие   организованную    группу    или    преступн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ество  либо  руководившие  ими,  несут  ответственность   за    вс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ные  преступными  формированиями    преступления,    если    он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ватывались их умысл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  деяние,  не  охватываемое  умыслом   других    соучастник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несет лицо, его совершивше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обровольный отказ  организатора,  подстрекателя  или  пособник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ает  ответственность  за  соучастие  в  преступлении,  если   лиц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  предприняло  все  зависящие  от  него   меры    для    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твращ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31. Прикосновенность к преступлени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ранее не обещанное несообщение  органам  власти  о  достовер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м готовящемся, совершаемом или совершенном  преступлении  влеч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лишь в случаях, предусмотренных статьей  241  настоящ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ранее  не  обещанное  укрывательство  преступника,  орудий 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 совершения преступления,  следов  преступления  либо  предмет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ытых  преступным  путем,  влечет  ответственность  лишь  в   случаях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ых статьей 241 настоящего 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  подлежат  ответственности   за    заранее    не    обещанн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общение  или  укрывательство  близкие  родственники  подозреваемого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виняемого или подсудимого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Глава VIII. Множественность преступле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32. Повторность преступле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вторностью  признается  разновременное  совершение  двух 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преступлений, предусмотренных одной и той же  частью,  статьей,  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случаях,  специально  указанных  в  настоящем  Кодексе,  и    раз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ми Особенной части, ни за одно из которых лицо не  было  осуждено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ными признаются как  оконченные  преступления,  так  и  наказуем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товления или  покушения  на  преступления,  а  также  преступлени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ные в соучаст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ступление не признается повторным, если за ранее  совершен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ния лицо освобождено от ответственности или наказа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  признается  повторным  преступление,  состоящее   из    ря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ждественных  преступных  деяний,  охватываемых   общим    умыслом  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ных  к  единой  цели  и  составляющих  в   совокупности    од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аемое преступлени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 признается повторным  преступление,  состоящее  в  длитель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ыполнении  обязанностей,  характеризующее  непрерывное  осуществл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а одного длящегося преступл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33. Совокупность преступле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вокупностью  преступлений  признается  совершение  двух  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преступных деяний, предусмотренных разными  статьями  или  раз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ями одной и той же статьи Особенной  части  настоящего  Кодекса,  н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дно из которых лицо не было осуждено,  и  за  которые  оно  подлежи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Если совершенное лицом деяние  содержит  признаки  преступлени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ых разными частями одной и той же  статьи  Особенной  ча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го Кодекса,  ответственность  наступает  по  той  части  стать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й установлено более строгое наказани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34. Рецидив преступле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ецидивом  признается  совершение  лицом   нового    умышл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упления  после  осуждения  за    ранее    совершенное    умышленн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уплени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пасным  рецидивом   признается    совершение    лицом    нов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ышленного преступления, тождественного  тому,  за  которое  оно  ране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ждалось, а в случаях специально указанных в настоящем Кодексе,  и 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м статьям Особенной част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собо  опасным  рецидивом  признается  совершение  лицом  нов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ышленного преступления, за которое оно осуждается  к  лишению  свобод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рок не менее пяти лет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за особо тяжкое преступление, если оно  ранее  осуждалось 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 тяжкое или дважды за тяжкие преступления и за каждое из  них  был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о наказание в виде лишения свободы на срок не менее пяти лет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за тяжкое преступление, если оно ранее дважды  осуждалось 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жкие преступления или в любой последовательности  за  тяжкое  и  особ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жкое преступление и за каждое из них было назначено наказание  в  вид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ения свободы на срок не менее п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собо  опасным  рецидивистом  может  быть  признано   лицо   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вору суд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 рассмотрении  вопроса  о  признании  лица  особо    опас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идивистом также  могут  учитываться  судимости  по  приговорам  суд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х государст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 рассмотрении  вопроса  о  признании  лица  особо    опас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идивистом не учитывается судимость за  преступления,  совершенные  и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озрасте до  восемнадцати  лет,  а  также  судимости,  погашенные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ятые в установленном законом порядк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и Особенной  части  настоящего  Кодекса,  предусматривающ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за совершение преступления особо  опасным  рецидивисто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ются  в  случаях,  когда  лицо  было  признано  в   установлен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м  порядке  особо  опасным  рецидивистом  до  совершения   да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упл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Раздел третий. Обстоятельства, исключающ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преступность дея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Глава IX. Понятие и виды обстоятельст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исключающих преступность дея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35. Понятие обстоятельств, исключающ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реступность дея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сключающими  преступность  признаются    обстоятельства,    пр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х деяние, содержащее предусмотренные настоящим Кодексом  признак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является  преступлением,  ввиду  отсутствия  общественной  опасност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правности или ви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бстоятельствами,   исключающими    преступность,    признаютс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значительность деяния; необходимая оборона;  крайняя  необходимость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ение вреда при задержании лица, совершившего  общественно  опасн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ние;  исполнение  приказа  или    иной    обязанности;    оправдан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ый или хозяйственный риск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36. Малозначительность дея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 является  преступлением  действие  или  бездействие,  хотя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адающее под признаки деяния, предусмотренного настоящим  Кодексом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е преступления, но не обладающее общественной опасностью  в  сил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значительност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37. Необходимая оборо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 является  преступлением  действие,  совершенное  в  состоя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й  обороны,  то  есть  при   защите    личности    или    пра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оняющегося либо другого лица,  интересов  общества  или  государ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противоправного посягательства путем  причинения  посягающему  вред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 при  этом  не  было  допущено  превышение  пределов    необходим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о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вышением  пределов  необходимой  обороны  признается    явн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ответствие защиты характеру и опасности посягательств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аво на необходимую  оборону  принадлежит  лицу  независимо 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вшейся возможности обратиться за помощью к другим лицам  или  органа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ти либо избежать посягательства иным способ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  является  необходимой   обороной    умышленная    провокац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ягательства с целью нанесения вред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38. Крайняя необходимос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 является преступлением  деяние,  причинившее  вред  правам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раняемым  законом  интересам,  совершенное   в    состоянии    крайн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сти, то есть для  устранения  опасности,  угрожавшей  лич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правам данного  лица  либо  других граждан, интересам  общества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а, если опасность  при  этих  обстоятельствах  не  могла  бы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анена иными  средствами  и  если  причиненный  вред  является  мене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ельным, чем предотвращенны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еяние,  совершенное  в   состоянии    крайней    необходимост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ется  правомерным,  если  лицом  не  было  допущено  превышение   е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вышением пределов крайней необходимости  является  причин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да правам и охраняемым законом интересам, если опасность  могла  бы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анена другими средствами либо если причиненный вред  является  боле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ельным, чем предотвращенны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 оценке  правомерности  деяния,  совершенного  в   состоя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йней необходимости, учитываются характер  и  степень  предотвращаем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асности,  реальность    и    близость    ее   наступления, фактическа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 лица  по  ее  предотвращению,  его  душевное  состояние 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ившейся ситуации и другие обстоятельства дел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опрос  об  ответственности  за  причинение  вреда   правам  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раняемым законом интересам в результате физического  или  психическ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уждения решается с учетом положений настоящей стать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39. Причинение вреда при задержании лиц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совершившего общественно опасное дея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  является  преступлением  причинение  вреда  при   задержа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, совершившего общественно опасное  деяние,  с  целью  передачи  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м  власти,  если  при  этом  не  было  допущено  превышения   мер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х для задержа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вышением  мер  задержания  является   явное    несоответств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 и методов задержания опасности деяния и лица, его  совершившего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также  обстановке  задержания,  в  результате  чего  лицу   умышлен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яется вред, не вызываемый необходимостью задержа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оценке правомерности причинения вреда при  задержании  лиц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ившего общественно опасное деяние,  учитываются  его  действия 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ежанию  задержания, силы и  возможности  задерживающего, его душевн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е и другие обстоятельства, связанные с фактом задержа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аво  на  задержание  лица,  совершившего  общественно  опасн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ние, наряду со специально уполномоченными на то лицами,  имеют  такж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рпевшие и другие граждан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40. Исполнение приказа или иной обязан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  является  преступлением  причинение  вреда  при  правомер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и лицом приказа или иного  распоряжения,  а  равно  должност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е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Лицо, совершившее преступление по заведомо  преступному  приказ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иному распоряжению, подлежит ответственности на общих основаниях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Лицо  не  подлежит  ответственности   за    неисполнение    либ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приказа, распоряжения или должностных обязанностей,  если  он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и возложены на него неправомерно. Ответственность  наступает  лишь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м случае, если фактически совершенное им деяние содержит  в  себе  вс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и иного состава преступл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41. Оправданный профессиональный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хозяйственный рис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 является преступлением причинение вреда правам  и  охраняем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м интересам при  оправданном  профессиональном  или  хозяйствен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ке для достижения общественно полезной цел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иск  признается  оправданным,   если    совершенное    действ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ет  современным  научно-техническим  знаниям  и   опыту,    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ленная цель не  могла  быть  достигнута  не  связанными  с  риск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ми и лицо, допустившее риск, предприняло  необходимые  меры  д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твращения вреда правам и охраняемым законом интереса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 оправданном  профессиональном  или   хозяйственном    риск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за причиненный вред не наступает и в  том  случае,  ес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емый  общественно  полезный  результат  не  был  достигнут  и   вред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лся  более  значительным, чем преследуемая  общественно    полезна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иск не признается оправданным, если он заведомо был сопряжен 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розой гибели  людей,  экологической  катастрофой  либо  иными  тяжки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ствиям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Раздел четвертый. Наказание и его назнач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Глава X. Понятие, цели и виды наказа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42. Понятие и цели наказ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ание  есть  мера  принуждения,   применяемая    от    имен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а  по  приговору  суда  к  лицу,  признанному    виновным  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ии преступления, и состоящая в предусмотренных  законом  лиш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ограничении определенных прав и свобод осужденного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ание применяется в  целях  исправления,  воспрепятствов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ению преступной деятельности, а также  предупреждения  соверш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х преступлений как осужденным, так и другими лицам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43. Система наказа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 лицам, признанным виновными в совершении  преступлений,  могу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ся следующие основные наказани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штраф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лишение определенного прав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исправительные работ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) ограничение по служб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) арест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е) направление в дисциплинарную часть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ж) лишение свобод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) смертная казнь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Часть 2 изложена в редакции п.2) раздела I Закона РУз N 254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29.08.2001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роме  основных, к  осужденным может применяться  дополнительн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азание в виде лишения воинского или специального зва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ания  в  виде  ограничения  по  службе  или  направления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арную часть применяются только к военнослужащи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Лишение  определенного  права  может  применяться  не  только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е основного, но и в качестве дополнительного наказа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44. Штраф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Штраф есть денежное взыскание в  доход  государства,  налагаем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иновного в размерах, установленных настоящим Кодекс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Часть 2 изложена в редакции п.3) раздела I Закона РУз N 254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29.08.2001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Штраф   устанавливается   в  пределах   от  пяти   до   шестис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х размеров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 случае  уклонения  осужденного  лица  от    уплаты    штраф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ного  в  качестве  наказания,  в  течение  трех  месяцев,    суд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яет неуплаченную сумму  штрафа  наказанием  в  виде  исправите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, ограничения по службе или ареста. В  этом  случае  исправитель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или ограничение по службе назначаются из расчета  один  месяц 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у  штрафа,  соответствующую  двум  минимальным  размерам  заработ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ы, но на срок не свыше трех лет, а арест -  из  расчета  один  месяц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сумму  штрафа,  соответствующую    десяти    минимальным    размера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, но на срок не свыше шести месяце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45. Лишение определенного пра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Лишение  определенного  права  лица   состоит    в    запрещ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новному в течение  назначенного  судом  срока  занимать  те  или  и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и  на  предприятиях,  в  учреждениях  или   организациях    либ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иматься  той  или  иной  деятельностью.  Вид  такой  должности  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 определяется  судом  при   постановлении    обвинитель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вор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Лишение определенного  права  устанавливается  за  преступлени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о связанные  с  занимаемой  виновным  должностью  или  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ю, на срок от одного года до пяти лет в  качестве  основ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азания  и  на  срок  от  одного  года  до  трех  лет    в    качеств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го наказа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Если  лишение  определенного  права  не  назначено  виновному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е  основного  наказания,  оно  может  быть  назначено  судом  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е  дополнительного  к  любому  виду  наказания,  предусмотренном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ющей статьей Особенной части настоящего 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 назначении  лишения  определенного   права    в    качеств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го  наказания  к    лишению    свободы,    направлению  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арную часть  или  аресту  оно  распространяется  на  все  врем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ывания  осужденным  основного  наказания  и,  сверх  того,  на  срок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ный приговором. При  назначении  этого  наказания  в  качеств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го к другим основным наказаниям и при  условном  осуждени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рок исчисляется с момента вступления приговора в законную сил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46. Исправительные работ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справительные работы состоят в обязательном привлечении лица  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у с удержанием  от десяти до  тридцати процентов заработной  платы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 государства и отбываются в соответствии с приговором суда по мест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осужденного либо в иных местах, определяемых органами,  ведающи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м этого наказа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справительные работы устанавливаются на  срок от шести до  тре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справительные  работы   не  применяются   к  лицам,   достигши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сионного возраста, не трудоспособным, беременным женщинам и женщина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ящимся в отпуске по уходу за ребенком, военнослужащи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 случае  уклонения  в  общей  сложности свыше одной десятой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ного срока отбывания исправительных работ суд заменяет неотбыт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 исправительных  работ  наказанием  в  виде  лишения свободы на т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 срок. Время уклонения в срок отбытого наказания не засчитываетс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47. Ограничение по служб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граничение  по  службе  состоит  во   временном    в    теч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ного судом срока лишении военнослужащего  офицерского  состав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порщика, мичмана,  военнослужащего,  проходящего  военную  службу 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у, определенных прав и льгот с удержанием  в  доход  государ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мере от десяти до тридцати процентов денежного содержа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граничение по службе применяется на срок  от  двух  месяцев  д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х лет в случаях, предусмотренных статьей Особенной  части  настоящ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екса.  За  преступление,  не  представляющее  большой    обществен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асности,  или  неосторожное  преступление,   не    повлекшее    тяжк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ствий,  суд  может,  учитывая  обстоятельства  дела  и    личнос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жденного, вместо лишения свободы на срок не свыше  трех  лет,  арес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бо исправительных работ применить ограничение  по  службе  на  тот  ж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о время  отбывания  наказания  в  виде  ограничения  по  служб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жденный не может быть повышен в должности, воинском  или  специаль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ании и  это  время  не  засчитывается  ему  в  срок  выслуги  лет  д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воения очередного воинского или специального  звания,  а  также  д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я пенс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48. Арес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рест состоит в содержании лица в условиях  строгой  изоляции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ется на срок от одного до шести месяце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Часть вторая исключена на основании Закона РУ N 357-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27.12.96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49. Направление в дисциплинарную час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правление  в  дисциплинарную  часть  состоит  во  временном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чение  определенного  судом  срока  лишении  военнослужащего   сроч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бы  определенных  прав  и  льгот  посредством  помещения    его  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е  воинское  подразделение  с   более    строгим    внутренни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дк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правление в дисциплинарную часть применяется на срок  от  тре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яцев до одного года  в  случаях,  предусмотренных  статьей  Особен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 настоящего Кодекса. Суд  может,  учитывая  обстоятельства  дела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ь осужденного, вместо лишения свободы на срок не свыше  трех  л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ить направление в дисциплинарную часть на тот же срок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50. Лишение свобод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Части четвертую, пятую  и шестую считать  соответственно частя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ятой, шестой и седьмой согласно п.4) раздела I Закона РУ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 254-II от 29.08.2001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Лишение свободы  состоит  в  изоляции  осужденного  от  обще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редством помещения в колонию по исполнению наказания или в тюрьм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Лишение свободы устанавливается на  срок  от  шести  месяцев  д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дца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Лишение  свободы  на  срок  до  двадцати  пяти  лет  может  бы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о при сложении наказаний в случаях, предусмотренных  статьей  60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го 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Часть 4 введена согласно п.4) раздела I Закона РУз N 254-II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9.08.2001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суждаемым   к  лишению  свободы   мужчинам  в  возрасте   боле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идесяти  лет  и  женщинам  срок  наказания  не  может превышать тре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тей   максимального   срока   лишения   свободы,  предусмотр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ющей статьей Особенной части настоящего 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Часть четвертая изложена в редакции Зако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У N 357-I от 27.12.96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Часть четвертую считать  соответственно часть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ятой согласно п.4) раздела I Закона РУ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 254-II от 29.08.2001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суждаемым  к  лишению  свободы  мужчинам  отбывание  наказ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аетс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ункт а) изложен в редакции п.1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здела V Закона РУз N 568-II от 12.12.2003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   осуждаемым   к   лишению   свободы   за  преступления, 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ющие    большой    общественной    опасности,    преступлени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ные   по   неосторожности,   и   за   умышленные   менее  тяжк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упления - в колониях-поселениях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ункт б) изложен в редакции п.1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здела V Закона РУз N 568-II от 12.12.2003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осуждаемым впервые к  лишению свободы за умышленные  тяжкие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 тяжкие преступления - в колониях общего режим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ункт в) изложен в редакции п.1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здела V Закона РУз N 568-II от 12.12.2003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 ранее  отбывавшим  наказание  в  виде  лишения  свободы  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ышленное  преступление  и  вновь  осужденным за совершение умышл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упления - в колониях строгого режима"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) особо  опасным рецидивистам  - в  колониях особого  режима.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ниях  особого  режима  также  отбывают  наказание  лица,  которым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е помилования смертная казнь заменена лишением свобод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Часть шестая изложен в редакции п.1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здела V Закона РУз N 568-II от 12.12.2003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суждаемым   к  лишению  свободы  женщинам  отбывание  наказ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аетс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 за  преступления,  не  представляющие  большой  обществен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асности, преступления, совершенные по неосторожности, и за  умышлен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ее тяжкие преступления - в  колониях-поселениях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за  тяжкие и  особо тяжкие  преступления -  в колониях общ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ранее  отбывавшим наказание  в виде  лишения свободы  и внов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жденным за совершение особо тяжкого преступления, а также  признан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 опасными рецидивистами - в колониях строгого режим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Часть шестую считать  соответственно часть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едьмой согласно п.4) раздела I Закона РУ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 254-II от 29.08.2001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Лишение свободы в виде заключения в тюрьме может быть  назначе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часть срока наказания, но не более чем на пять лет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особо опасным рецидивиста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лицам, совершившим тяжкие или особо тяжкие перступления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жденным за них к лишению свободы на срок свыше п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Часть восьмая введена в соответствии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.1 раздела V Закона РУз N 568-II от 12.12.2003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ание  в  виде лишения  свободы за  совершение преступлени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  представляющих   большой   общественной   опасности,  преступлени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ных по  неосторожности, и  умышленных менее  тяжких преступле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значается беременным женщинам и женщинам, имеющим детей в  возраст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трех лет, а также  лицам, имеющим в соответствии с  законодательств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на пенсию по возраст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Часть  девятая введена в соответствии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.1 раздела V Закона РУз N 568-II от 12.12.2003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 случае  признания   осужденного,  которому  судом   назначе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ывание  наказания  в  колонии-поселении,  злостным нарушителем режим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я,  суд  переводит  его  в  колонию  общего режима на неотбыт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"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51. Смертная казн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Часть первая изложена в редакции п.2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здела V Закона РУз N 568-II от 12.12.2003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мертная  казнь  в  виде  расстрела  устанавливается   лишь 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ышленное убийство при отягчающих обстоятельствах (часть вторая  стать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7), терроризм (часть третья статьи 155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Часть 2 изложена в редакции п.5) раздела I Закона РУз N 254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29.08.2001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мертная  казнь   не  может   быть  назначена   мужчине   старш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идесяти лет,  женщине и  лицу, совершившему  преступление в возраст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восемнадца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 порядке  помилования  смертная  казнь  может быть заменена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ение свободы сроком на двадцать пять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52. Лишение воинского или специального зв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осуждении за тяжкое  или  особо  тяжкое  преступление  лицо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щее воинское или специальное звание, может быть  по  приговору  су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ено такого зва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осуждении за тяжкое  или  особо  тяжкое  преступление  лицо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щее высшее воинское  или  специальное  звание  либо  государственну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аду  Республики  Узбекистан,  может  быть  по  представлению   суд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ному на основании приговора, лишено такого звания или наград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53 исключена согласно п.6) раздела I Законв РУз N 254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29.08.2001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Глава XI. Назначение наказ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54. Общие начала назначения наказ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казанию  подлежит  лицо,  которое  в  установленном   зако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е признано  виновным  в  совершении  преступления.  Суд  назнача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азание  в  пределах,  установленных    статьей    Особенной    част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атривающей  ответственность  за  совершенное   преступление,  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и с положениями Общей части настоящего 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 назначении  наказания  суд  учитывает  характер  и  степен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й опасности  совершенного  преступления,  мотивы  содеянного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  и   размер    причиненного    вреда,    личность    виновного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тоятельства, смягчающие и отягчающие наказани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55. Обстоятельства, смягчающие наказа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бстоятельствами, смягчающими наказание, признаютс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 явка  с  повинной,  чистосердечное  раскаяние  или  активн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ние раскрытию преступле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добровольное заглаживание причиненного вред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 совершение  преступления  вследствие  сложившихся    тяжел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ых, семейных или иных услови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)  совершение  преступления  под  принуждением  или   в    сил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ой, служебной либо иной зависимост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)  совершение  преступления  в  состоянии  сильного   душев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нения,  вызванного   насилием, тяжким    оскорблением    или    и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авомерными действиями потерпевшего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е)   совершение    преступления    при    превышении    предел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мерности необходимой  обороны,  крайней  необходимости,  причин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да при задержании  лица,  совершившего  общественно  опасное  деяние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авданного профессионального или хозяйственного риск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ж) совершение преступления несовершеннолетни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) совершение преступления беременной женщино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) совершение  преступления  под  влиянием  противоправного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орального поведения потерпевшего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назначении наказания суд может  также  признать  смягчающи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тоятельства, не предусмотренные настоящей статье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мягчающее  обстоятельство,  предусмотренное  статьей  Особен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 настоящего Кодекса в качестве признака  состава  преступления, 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учитываться при назначении наказа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56. Обстоятельства, отягчающие наказа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бстоятельствами, отягчающими наказание,  признаются  соверш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уплени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в отношении женщины, заведомо  для  виновного  находящейся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и беременност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 в  отношении    малолетнего,    престарелого    или    лиц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ящегося в беспомощном состояни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в отношении лица или его  близких  родственников  в  связи 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м им своего служебного или гражданского долг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) в отношении  лица,  находящегося  в  материальной,  служеб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иной зависимости от виновного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) с особой жестокостью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е) общеопасным способо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ж)  с  использованием  малолетнего  или  лица,   заведомо    д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новного страдающего психическим заболевание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) повлекшее наступление тяжких последстви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)  с  использованием  условий  общественного  бедствия  или 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чрезвычайного положения либо в процессе массовых беспорядк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) из корыстных или иных низменных побуждени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л) по мотивам расовой или национальной вражды или розн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м)  по  предварительному  сговору  группой   лиц, организован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ой либо преступным сообщество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)  повторно  или  нового   умышленного    преступления    посл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ждения за ранее совершенное умышленное преступлени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) в  состоянии  алкогольного  опьянения  или  под  воздейств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котических средств, психотропных  или  других  веществ,  влияющих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ллектуально-волевую деятельность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уд  вправе,  в  зависимости  от  характера  преступления,   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отягчающим любое  из  обстоятельств,  предусмотренных  в  ча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й настоящей стать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назначении  наказания  суд  не  может  признать  отягчающи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тоятельства, не указанные в настоящей стать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ягчающее  обстоятельство,  предусмотренное  статьей  Особен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 настоящего Кодекса в качестве признака  состава  преступления, 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учитываться при назначении наказа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57. Назначение более мягкого наказ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уд,  учитывая  обстоятельства,  существенно  снижающие  степен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й  опасности  совершенного  преступления,  в   исключите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ях   может    назначить    наказание    ниже    низшего    предел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ого статьей Особенной части настоящего  Кодекса  за  данн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упление, или другое, более мягкое наказание, которое  этой  стать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едусмотрено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  тем  же  основаниям  суд  может  не  назначить  обязательн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е  наказание,   применение    которого    предусматривае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ей Особенной части настоящего 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ущественно   снижающими    степень    общественной    опас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упления  могут  быть  признаны  обстоятельства,  характеризующие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окупности деяние, личность  виновного,  степень  и  форму  его  вины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дение лица до и после преступления, причины совершения  преступ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словия ему способствующи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58. Назначение наказания за неоконченн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реступление и за  преступление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совершенное в соучаст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 назначении  наказания  за  неоконченное  преступление  суд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уясь общими началами  назначения  наказания,  учитывает  такж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жесть преступления,  степень  осуществления  преступного  намерения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ы, в силу которых преступление не было окончено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 назначении  наказания  за  преступление,   совершенное  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участии, суд учитывает характер и степень участия  в  нем  каждого  и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новных.  Смягчающие  и  отягчающие  обстоятельства,   относящиеся    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и  отдельного  соучастника,  учитываются   судом    только    пр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и наказания этому соучастник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в редакции п.1 раздела VI Закона Республики Узбекиста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 671-II от 27.08.2004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59. Назначение наказания при соверш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нескольких преступле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  совершении    лицом   двух    или   более    преступлени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ых разными статьями Особенной части, ни за одно из  котор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  не  было  осуждено,  суд  назначает  наказание за каждое деяние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м,  предусмотренным  статьей  54  настоящего  Кодекса, а затем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окупности преступлений путем поглощения менее строгого более  строги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бо путем полного или частичного сложения назначенных наказани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Если совокупность преступлений образуют только преступления, 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ющие   большой   общественной   опасности,   и   менее  тяжк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упления,  то  окончательно  наказание  назначается путем поглощ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ее строгого наказания более строгим либо путем полного или частич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ения  наказаний.  При  этом  окончательно  назначенное  наказание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  превышать   максимального    срока   или   размера    наказани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ого за наиболее тяжкое из совершенных преступлени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Если  хотя  бы  одно  из  образующих  совокупность  преступле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ется  тяжким  или  особо   тяжким  преступлением,  то   окончатель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азание назначается путем полного или частичного сложения наказаний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ах,  установленных  Общей  частью  настоящего  Кодекса для да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а наказа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  сложении   наказаний   разного   вида   по    совокуп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уплений  окончательно  назначается  более  строгий вид наказания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м, предусмотренным статьей 61 настоящего 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 основному наказанию, назначенному по совокупности преступлени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  может  присоединить   дополнительные  наказания,   назначенные  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ые  преступления.   При  этом,   окончательно  назначенный   сро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го наказания в виде  лишения определенного права, не  мож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ышать максимального срока,  предусмотренного в статье  45 настоящ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  этим   же  правилам   назначается  наказание,   если   посл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 приговора  по  делу  будет  установлено,  что  осужден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новен еще  и в  другом преступлении,  совершенном им  до постанов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вора по первому делу. В этом случае в срок наказания,  назнач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ом по совокупности преступлений, засчитывается наказание, отбытое 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му приговор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60. Назначение наказания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нескольким  приговора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Если осужденный после постановления  приговора,  но  до  пол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ытия  наказания,  совершил  новое  преступление,  суд  к   наказанию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ному по новому приговору, полностью  или  частично  присоединя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тбытую часть наказа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сложении наказаний разного  вида  по  нескольким  приговора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тельно  назначается  более  строгий  вид  наказания  по  правила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ым статьей 61 настоящего 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назначении по  нескольким  приговорам  исправительных  раб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ограничения по службе с  разным  размером  удержаний  из  заработ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ы или  денежного  содержания  осужденного,  сложению  подлежат  лиш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этого наказа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исполненные   по    предыдущему    приговору    дополнитель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азания  присоединяются  к  основному  наказанию,   назначенному   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окупности приговор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61. Правила зачета при сложении наказа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 сложении  основных  наказаний  разного  вида  одному    дн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ения свободы соответствуют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один день ареста или направления в дисциплинарную часть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три дня исправительных работ или ограничения по служб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ания в виде штрафа  или  лишения  определенного  права  пр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ении  с  лишением  свободы,  направлением  в  дисциплинарную  часть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стом, ограничением по службе, исправительными работами  приводятся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самостоятельно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62. Правила зачета предварительного заключ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уд  при  назначении    наказания    засчитывает    один    ден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арительного заключени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за один день  ареста,  направления  в  дисциплинарную  часть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ения свобод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за три дня исправительных работ или ограничения по служб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63. Исчисление сроков наказ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роки  наказания  в   виде    лишения    определенного    прав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равительных  работ, ограничения по службе, ареста,   направления  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арную часть, лишения свободы  исчисляются в  месяцах  и  годах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замене, зачете или сложении наказаний их сроки могут  исчисляться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тках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Раздел пятый. Освобождение от ответствен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и наказ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Глава XII. Виды освобождения от ответствен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64. Освобождение от ответственности за преступ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следствие истечения срока давности привлеч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к ответствен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Лицо освобождается от ответственности, если  со  дня  соверш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упления истекли следующие сроки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три года - при совершении  преступления,  не  представляющ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ой общественной опасност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пять лет - при совершении менее тяжкого преступле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десять лет - при совершении тяжкого преступле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) пятнадцать лет - при совершении особо  тяжкого  преступлени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случая, предусмотренного частью седьмой настоящей стать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рок давности исчисляется со дня совершения  преступления  и  д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мента вступления приговора в законную сил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ечение  давности  приостанавливается,  если  лицо,  совершивше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упление и привлеченное к  уголовной  ответственности,  скроется 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ствия  или  суда.  Течение  давности  возобновляется    с    момен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ержания лица или явки с повинно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ечение давности прерывается,  если  до  истечения  указанных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й статье  сроков  лицо,  совершившее  тяжкое  или  особо  тяжк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упление, совершит новое умышленное преступление.  В  таких  случая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исление  давности  начинается  заново  со  дня   совершения    нов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упления. В остальных случаях,  если  до  истечения  срока  дав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 совершит новое преступление,  этот  срок  по  каждому  преступлени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исляется самостоятельно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Лицо  не  может  быть  привлечено  к  ответственности,  если  с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и совершения преступления прошло двадцать пять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опрос  о   применении    давности    к    лицу,    совершившем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упление, за которое  статьей  Особенной  части  настоящего  Кодекс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ся назначение смертной  казни,  решается  судом.  Если  суд 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тет  возможным  применить  давность,  то  вместо    смертной    казн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ается лишение свобод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роки  давности,  предусмотренные    настоящей    статьей,   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ются  к  лицам,  совершившим  преступления    против    мира  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сти человечеств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65. Освобождение от ответственности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силу  утраты  деянием  или  лиц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общественной опас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Лицо,  совершившее  преступление,  может  быть  освобождено  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и, если будет признано, что ко времени  расследования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я дела в суде, вследствие изменения  обстановки,  совершенн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 деяние потеряло характер общественно опасного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Лицо,  совершившее  преступление,  может  быть  освобождено  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и, если будет признано, что ко времени  расследования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я  дела  в  суде,  вследствие  изменения   обстановки,    о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тало быть общественно опасны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66. Освобождение от ответственности в связ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с  деятельным  раскаянием  винов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Лицо,  впервые  совершившее  преступление,  не    представляюще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ой общественной опасности, или  менее  тяжкое  преступление,  мож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 освобождено  от  ответственности,  если  оно    после    оконч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упления загладило причиненный вред, явилось с  повинной  и  актив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ло раскрытию преступл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66-1 введена согласно п.7) раздела I Закона РУз N 254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29.08.2001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66-1. Освобождение от уголовной ответствен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 связи с примир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екст статьи в редакции п.2 раздела VI Закона Республ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збекистан N 671-II от 27.08.2004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Лицо,  совершившее  преступление, предусмотренное  частью перв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и 105  (умышленное средней  тяжести телесное  повреждение), стать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6  (причинение  умышленного  тяжкого  или  средней  тяжести  телес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реждения  в  состоянии  сильного  душевного  волнения),  статьей  107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чинение  умышленного  тяжкого  телесного  повреждения при превыш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ов  необходимой  обороны),  статьей  108  (причинение  умышл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жкого телесного повреждения при превышении необходимых мер  задерж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, совершившего общественно опасное деяние), статьей 109  (умышленн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кое  телесное  повреждение),  частью  первой  статьи 110 (истязание)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ей 111  (причинение по  неосторожности средней  тяжести или тяжк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сного   повреждения),   частями   первой   и   второй   статьи   113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аспространение  венерического  заболевания),  статьей  115 (понужд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щины  к  совершению  аборта),  частями  первой  и  второй  статьи 116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енадлежащее  исполнение  своих  профессиональных обязанностей), часть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й статьи  117 (оставление  в опасности),  частью первой  статьи 121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нуждение  женщины  к  вступлению   в  половую  связь),  статьей   122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лонение от содержания  несовершеннолетних или нетрудоспособных  лиц)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ей 123  (уклонение от  содержания родителей),  частью первой стать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5 (разглашение тайны усыновления), статьей 136 (принуждение женщины  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уплению в брак или  воспрепятствование к вступлению в  брак), частя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й и  второй статьи  139 (клевета),  частями первой  и второй стать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0    (оскорбление),    статьей    149    (нарушение    авторских 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етательских  прав),  частью  первой   статьи  167  (хищение   пут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воения  или  растраты),  частью  первой  статьи 168 (мошенничество)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ю первой  статьи 169  (кража), частью  первой и  пунктами "б" и "в"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 второй статьи 170  (причинение имущественного ущерба путем  обма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злоупотребления доверием),  статьей 172 (недобросовестное  отнош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хране  имущества), частью  первой статьи  173 (умышленное уничтож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 повреждение  имущества),  статьей  192  (дискредитация конкурента)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ю первой  статьи 260  (нарушение правил  безопасности движения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луатации   железнодорожного,   морского,   речного   или  воздуш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а),  частью  первой  статьи  266 (нарушение правил безопас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я или  эксплуатации транспортных  средств), частью  первой стать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8  (нарушение  правил  по  обеспечению  безопасной работы транспорта)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ю первой  статьи 298  (нарушение правил  вождения или  эксплуата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шин)  настоящего   Кодекса,  может   быть  освобождено   от  уголов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и, если оно признало свою вину, примирилось с  потерпевши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гладило причиненный вред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свобождению от уголовной ответственности в связи с  примир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 подлежат  лица,  имеющие  непогашенную  или  неснятую  судимость 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ие тяжких или особо тяжких преступлени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67. Освобождение от ответственности по болезн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Лицо,    совершившее    преступление,    освобождается       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и,  если  до  постановления   приговора    оно    заболел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ической  болезнью,  лишающей  его  возможности  сознавать   знач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их действий или руководить им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 такому лицу судом могут  быть  применены  принудительные  мер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ого характер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лучае  выздоровления,  лицо  подлежит  ответственности,  ес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последовало до истечения сроков  давности,  предусмотренных  стать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 настоящего Кодекса,  которые  исчисляются  со  дня  применения  суд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удительной меры медицинского характер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68. Освобождение от ответствен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на основании акта амнист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Лицо,  совершившее  преступление,  может  быть  освобождено  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и на основании акта амнист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Глава XIII. Виды освобождения от наказ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69. Освобождение вследствие истечения срок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давности исполнения наказ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сужденный  освобождается  от  основного    и    дополнитель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азания, если приговор  не  был  приведен  в  исполнение  в  следующ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со дня вступления в законную силу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три года - при осуждении к  лишению  свободы  не  свыше  тре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 или к наказанию, не связанному с лишением свобод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пять лет - при осуждении к  лишению  свободы  не  свыше  пя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десять лет  -  при  осуждении  к  лишению  свободы  не  свыш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сяти лет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) пятнадцать лет  -  при  осуждении  к  лишению  свободы  свыш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с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Если осужденный уклоняется от  исполнения  наказания,  указан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й статье сроки  давности  удваиваются  и  исчисляются  со  дн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лонения от наказания, но не могут превышать двадцати п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ечение давности прерывается,  если  до  истечения  указанных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й статье сроков лицо  совершит  новое  умышленное  преступлени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исление  давности  в  этом  случае  начинается  заново   с    момен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ия нового преступл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ание  не  может  быть  приведено  в  исполнение,  если   с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и его назначения прошло двадцать пять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опрос о применении давности  к  лицу,  осужденному  к  смерт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ни,  решается  судом.  Если  суд  не  сочтет   возможным    примени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ность, смертная казнь заменяется лишением свобод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роки  давности,  предусмотренные    настоящей    статьей,   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ются  к  лицам,  осужденным  за  преступления  против   мира  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сти человечеств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70. Освобождение от наказания в силу утрат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лицом общественной опас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Лицо, совершившее преступление,  может  быть  освобождено  суд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наказания, если будет признано, что ко времени  рассмотрения  дела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е изменилась обстановка или лицо вследствие  безупречного  поведени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совестного  отношения  к  труду  или  обучению    перестало    бы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 опасны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71. Освобождение от наказания в связ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с деятельным раскаянием винов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Лицо,  впервые  совершившее  преступление,  не    представляюще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ой общественной опасности, или  менее  тяжкое  преступление,  мож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 освобождено  судом  от  наказания,  если  оно  после    соверш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упления загладило причиненный вред и явилось с повинно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Лицо,  совместно  с  другими  лицами  принимавшее   участие  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ии преступления  или  являвшееся  членом  организованной  групп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бо  преступного  сообщества,  может  быть   освобождено    судом   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азания, если оно лично  или  через  своего  представителя  явилось 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инной в органы власти, чистосердечно раскаялось,  оказало  содейств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отвращении, раскрытии преступления или в выявлении  и  изоблич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ов  либо  других  соучастников,  при  условии,    если    о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о не принимало  участие  в  совершении  тяжких  или  особ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жких преступлени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72. Условное осужд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Если  при  назначении  наказания  в  виде    лишения    свободы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я  в  дисциплинарную  часть,  ограничения  по    службе  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равительных работ  суд,  учитывая  характер  и  степень  обществен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асности  совершенного  преступления,  личность  виновного  и    друг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тоятельства  дела,  придет  к  убеждению  о  возможности  исправ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жденного без отбывания наказания,  но  в  условиях  контроля  за  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дением,  может  признать  осуждение  условным.  В  этом  случае  суд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 не приводить в исполнение  назначенное  наказание,  если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чение определенного им испытательного  срока  не  возникнут  основ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тмены условного осужд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спытательный  срок  устанавливается    продолжительностью   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го года до трех лет и исчисляется со  дня  постановления  приговор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 этого  же  дня  исчисляется  испытательный  срок,  если  решение   об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ном осуждении принято вышестоящим суд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условном  осуждении  суд,  при  наличии  к  тому  основани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обязать осужденного  в  определенный  срок  загладить  причинен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д, устроиться на работу или учебу,  уведомлять органы, осуществляющ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 за  поведением  условно  осужденных,  об    изменении    мес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ельства, работы или учебы, периодически являться  в  эти  органы  д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и, не посещать определенные места, находиться  в  определенн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 по  месту  жительства,  пройти  курс  лечения  от    алкоголизм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комании, токсикомании или венерического заболева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нтроль  за  поведением  условно   осужденных    осуществляе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ми внутренних дел, а в отношении  военнослужащих  -  командова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инских частей и учреждени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течение испытательного  срока  суд  по  представлению  орган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ющего  контроль  за  поведением  осужденного,  может  отмени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стью или частично  либо  дополнить  ранее  установленные  для  н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Если  условно  осужденный  в  течение  испытательного  срока 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т  возложенные  на  него  судом  обязанности   либо    допуска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я общественного порядка или трудовой  дисциплины,  повлекшие 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ой применение мер  административного  взыскания  или  дисциплинар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йствия, то по представлению  органа,  осуществляющего  контроль 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поведением,  суд  может  вынести  определение  об  отмене  услов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ждения и исполнения наказания, назначенного по приговор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словное  осуждение не применяется к лицам, осужденным за  особ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жкие  преступления,  а  также  к  ранее  осуждавшимся  за   умышлен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упления к наказанию в виде лишения свободы, за исключением лиц, 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гших  восемнадцатилетнего  возраста,  инвалидов  первой  и   втор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, женщин, а также лиц старше шестидесяти лет. (В редакции Закона Р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357-I от 27.12.96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лучае совершения осужденным в  течение  испытательного  срок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го  преступления,  суд  назначает  ему  наказание    по    правила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ым статьей 60 настоящего 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73. Условно-досрочное освобожд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от отбывания наказ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  лицам,  осужденным  к  лишению   свободы,    направлению  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арную  часть,  ограничению  по  службе    или    исправитель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м,  может  быть  применено  условно-досрочное   освобождение   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ывания наказания. Лицо может быть  освобождено  и  от  неисполн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го наказа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словно-досрочное  освобождение  от  отбывания  наказания  мож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применено к осужденному при  выполнении  требований  установл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а для указанных в части первой настоящей статьи видов  наказаний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совестном отношении к труд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Часть 3 изложена в редакции п.8) раздела I Закона РУз N 254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29.08.2001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словно-досрочное   освобождение    от   наказания   может  бы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о после фактического отбытия осужденным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не менее одной  трети срока наказания, назначенного  судом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упление,  не  представляющее  большой  общественной  опасности,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ее тяжкое преступлени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 не  менее  половины  срока  наказания, назначенного судом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жкое преступление,  а также  умышленное преступление,  если лицо ране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ждалось к лишению свободы за умышленное преступлени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не менее двух  третей срока наказания, назначенного  судом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  тяжкое  преступление,  а   также  лицу,  ранее   условно-досроч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бождавшемуся  от  наказания  или  которому  наказание  было замене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 мягким  и  совершившему  новое  умышленное преступление в теч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тбытой части наказа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словно-досрочное освобождение от наказания не применяется к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 лицу,  которому  смертная  казнь  в   порядке    помилов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ена лишением свобод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особо опасному рецидивисту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 организатору,  участникам    организованной    группы  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упного сообществ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) лицу,  осужденному  за  умышленное  убийство  при  отягчающ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тоятельствах,  изнасилование  или    насильственное    удовлетвор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вой  потребности  в   противоестественной    форме    в    отнош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рпевшего, заведомо для виновного  не  достигшего  четырнадцати  лет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упления  против  Республики  Узбекистан,  мира    и    безопас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чества,   организацию    преступного    сообщества,    контрабанд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дерного, химического, биологического и других  видов  оружия  массов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чтожения, материалов и  оборудования,  которые  заведомо  могут  бы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ы  при  его  создании,  а  равно  наркотических  средств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тропных  веществ,  незаконную  продажу  наркотических  средств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тропных веществ в крупных размерах. (В редакции  п.11.2.  Закона Р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08.99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 случае  совершения  лицом,  к   которому    было    примене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но-досрочное освобождение,  в  течение  неотбытой  части  наказ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го  умышленного  преступления,  суд  назначает  ему  наказание   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м, предусмотренным статьей 60 настоящего 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74. Замена наказания более мягки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Лицам,  осужденным  к  лишению  свободы    или    исправитель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м, неотбытая часть  наказания  может  быть  судом  заменена  боле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гким наказание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мена  наказания  более  мягким  может   быть    применена    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жденному при выполнении установленного режима для указанных  в  ча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й настоящей статьи видов наказаний  и  добросовестном  отношении  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Часть 3 изложена в редакции п.9 раздела I Закона РУз N 254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29.08.2001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мена   наказания  более  мягким  может  быть  применена  посл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ого отбытия осужденным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не менее одной  четверти срока наказания, назначенного  суд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ступление, не  представляющее большой общественной  опасности,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ее тяжкое преступлени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не менее одной  трети срока наказания, назначенного  судом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жкое преступление,  а также  умышленное преступление,  если лицо ране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ждалось к лишению свободы за умышленное преступлени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 не  менее  половины  срока  наказания, назначенного судом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  тяжкое  преступление,  а   также  лицу,  ранее   условно-досроч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бодившемуся от наказания или которому наказание было заменено  боле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гким и совершившему новое умышленное преступление в течение  неотбыт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 наказа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часть четвертая изложена в редак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.3 раздела V Закона РУз N 568-II от 12.12.2003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 замене  неотбытой части  наказания в  виде лишения  свобод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равительными  работами,  они  назначаются  на  неотбытый срок лиш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мена неотбытой части  наказания  более  мягким  наказанием 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>применяется  к  лицам,  перечисленным  в  части  четвертой  статьи    73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го 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 лицам, которым наказание заменено  более  мягким,  может  бы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о условно-досрочное освобождение  по  правилам,  предусмотрен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ей 73 настоящего Кодекса, по отбытии  соответствующей  части  боле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гкого наказа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лучае совершения лицом,  к  которому  была  применена  заме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азания более мягким,  в  течение  неотбытой  части  наказания  нов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ышленного  преступления,    суд    назначает    ему    наказание   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м, предусмотренным статьей 60 настоящего 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75. Освобождение от наказания по болезни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следствие утраты трудоспособ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Лицо,  заболевшее  после  постановления  приговора   психически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олеванием,  лишающим  его  возможности  сознавать   значение    сво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й или руководить ими,  а  также  лицо,  заболевшее  иной  тяжел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знью, препятствующей отбыванию наказания, подлежит  освобождению 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отбыва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 лицам, перечисленным в части первой  настоящей  статьи,  суд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ут быть применены принудительные меры медицинского характер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лучае выздоровления наказание в  отношении  таких  лиц  мож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исполнено, если  это  последовало  до  истечения  сроков  давност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ых статьей 69 настоящего Кодекса,  которые  исчисляются  с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я применения судом принудительной меры медицинского характер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оеннослужащие,  осужденные  к  направлению  в    дисциплинарну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либо к ограничению по службе, в случае признания  их  негодными  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енной  службе  по  состоянию  здоровья,  освобождаются  от   отбыв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азания. Военнослужащие женщины освобождаются от  отбывания  наказ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иде ограничения по службе и в связи с предоставлением им  отпуска 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менности и рода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Лица, утратившие  трудоспособность  либо  достигшие  пенсио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а в период  отбывания  исправительных  работ,  а  также  женщины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м в период  отбывания  такого  наказания  предоставлен  отпуск 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менности и родам, освобождаются от отбывания наказа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76. Освобождение от наказания на основа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акта амнистии или помилов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 основании  акта  амнистии  или  помилования  осужденное  лиц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 быть  полностью  или  частично  освобождено  от    основного  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исполненного дополнительного наказания либо освобождено  от  наказ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но-досрочно или  неотбытая  часть  наказания  может  быть  замене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мягким наказание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Если лицо, к которому применено  условно-досрочное  освобожд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наказания  либо  неотбытая  часть  наказания  заменена  более  мягки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азанием, на основании акта  амнистии  или  помилования  до  истеч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тбытого срока совершит новое умышленное преступление,  суд  назнача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у  наказание  по  правилам,  предусмотренным  статьей  60   настоящ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Глава XIV. Судимос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77. Правовое значение судим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удимость есть правовое состояние  лица,  вызванное  фактом  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ждения за совершенное преступлени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Лицо  считается  судимым  со  дня  вступления  в  законную  сил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винительного  приговора,   которым    назначено    наказание.    Лицо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божденное судом от наказания, не считается судимы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удимость имеет правовое  значение  в  случаях,  предусмотр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Кодексом, и только при совершении лицом нового преступл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гашенная или снятая судимость прекращает все связанные  с  н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ые последств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  признается  судимым  лицо,  отбывшее  наказание  за  деяние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е вследствие  изменения  закона  не  признается  преступлением,  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, если за совершенное деяние установлено  наказание,  судимость 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е погашается по его отбыт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78. Погашение судим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удимость погашается по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 истечении  испытательного  срока   в    отношении    услов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жденных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 отбытии  наказания  в  виде  ограничения  по   службе  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я в дисциплинарную часть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истечении  одного  года  после  исполнения  штрафа,  а  такж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 отбытия  наказания  в  виде  лишения  определенного  права  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равительных работ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) истечении двух лет после отбытия наказания в виде арест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)  истечении  четырех  лет  после  отбытия  наказания  в   вид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ения свободы на срок не более пяти лет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е) истечении семи лет после отбытия  наказания  в  виде  лиш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ы на срок более пяти, но не свыше десяти лет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ж) истечении десяти лет после отбытия наказания в  виде  лиш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ы на срок более десяти, но не свыше пятнадца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79. Снятие судим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Если лицо после отбытия наказания  в  виде  лишения  свободы 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ргалось  мерам  административного  взыскания  или   дисциплинар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йствия,  то  по  ходатайству  общественного  объединения,    орга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управления граждан, коллектива или самого лица, суд  может  снять 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го  судимость  по  истечении  не  менее  половины сроков, указанных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е 78 настоящего 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 лиц, отбывших пятнадцать и более лет наказания в виде  лиш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ы, а также с  особо  опасных  рецидивистов  судимость  может  бы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ята судом, если в течение пятнадцати лет после отбытия  наказания  он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овершат нового преступл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удимость  может   быть    снята    при    наличии    основани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ых частью второй статьи 13 настоящего 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удимость может быть снята на  основании  акта  помилования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а амнист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80. Исчисление сроков погаш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или снятия судим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роки  погашения  или  снятия  судимости  исчисляются  со    дн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ытия или исполнения основного и дополнительного наказа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Если  лицо  в  установленном  законом  порядке  было    досроч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бождено от назначенного наказания или это  наказание  было  замене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 мягким,  срок  погашения  судимости   исчисляется    исходя    и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  отбытого  наказания,  от  которого  лицо    было    досроч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бождено либо которое было заменено более мягки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Если  назначенное   приговором    наказание    по    основания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ым  статьями  44,  46  настоящего  Кодекса,   судом    был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ено другим наказанием,  срок  погашения  судимости  исчисляется  и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 отбытого или исполненного наказа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Если  лицо,  отбывшее  наказание,  до  истечения срока погаш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имости  вновь  совершит  преступление,  течение  срока,   погашающ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имость,   прерывается.   Срок   погашения   судимости   по    первом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уплению  исчисляется  заново  после  фактического отбытия наказ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сновного и дополнительного) за последнее преступление. (Введен Зако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 N 357-I от 27.12.96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Раздел шестой. Особенности ответствен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несовершеннолетн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Глава XV. Наказание и его назнач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81. Система наказа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 лицам, совершившим преступления  в  возрасте  до  восемнадца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, могут применяться следующие основные наказани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штраф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исправительные работ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арест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) лишение свобод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 лицам, совершившим преступления  в  возрасте  до  восемнадца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, не могут применяться дополнительные наказа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82. Штраф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траф устанавливается в  пределах  от  дву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двадцати минимальных размеров заработной платы.  (В редакции Закона Р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357-I от 27.12.96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лучае  уклонения  осужденного  от  уплаты  штрафа  в  теч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и месяцев, суд  заменяет  неуплаченную  сумму  штрафа  наказанием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 исправительных  работ  из  расчета  один  месяц  за  сумму  штраф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ющую двум минимальным размерам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83. Исправительные работ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справительные  работы   применяются    только    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оспособным несовершеннолетним  по  мест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, а если виновный  не  работает  -  в  иных  местах,  определяем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ми,  ведающими  исполнением  этого  наказания   в    районе    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ельства, на срок от одного месяца до одного года.  (В редакции Зако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 N 357-I от 27.12.96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лучае уклонения несовершеннолетнего свыше  одной  десятой 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ного  срока  отбывания  исправительных  работ,   суд    заменя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тбытую часть этого наказания на наказание в виде  ареста  из  расч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день ареста за три дня  исправительных  работ,  но  не  свыше  тре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яце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84. Арес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рест применяе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срок  от  одного  д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х месяцев. (В редакции Закона РУ N 357-I от 27.12.96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85. Лишение свобод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Части четвертую, пятую и шестую считать соответствен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частями пятой, шестой и седьмой согласно п.10 раздела 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кона РУз N 254-II от 29.08.2001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Лишение свободы для несовершеннолетних устанавливается  на  сро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шести месяцев до десяти лет, кроме случаев,  предусмотренных  частя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, третьей и четвертой статьи 86 настоящего 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Лицам, совершившим преступления  в  возрасте  от  тринадцати  д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надцати лет, лишение свободы назначаетс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за менее тяжкое преступление - до трех лет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за тяжкое преступление - до шести лет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за особо тяжкое преступление - до дес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Лицам, совершившим преступления в  возрасте  от  шестнадцати  д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емнадцати лет, лишение свободы назначаетс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за менее тяжкое преступление - до четырех лет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за тяжкое преступление - до семи лет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за особо тяжкое преступление - до дес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Часть четвертая изложена в редакции п.4 раздела V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кона РУз N 568-II от 12.12.2003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Лицам,  совершившим в несовершеннолетнем возрасте преступлени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  представляющие   большой   общественной   опасности,  преступлени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ные   по   неосторожности,   либо   умышленные   менее    тяжк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упления, наказание в виде лишения свободы не назначаетс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Лицам,  не  достигшим  к   моменту    постановления    приговор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емнадцати  лет,  отбывание  наказания  в   виде    лишения    свобод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ается в воспитательных колониях . (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акции п.4 раздела V Закона РУз N 568-II от 12.12.2003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Часть шестая исключена в соответствии с п.4 раздела V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кона РУз N 568-II от 12.12.2003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Часть седьмая исключена в соответствии с п.4 раздела V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кона РУз N 568-II от 12.12.2003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86. Назначение наказ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   назначении    наказания    несовершеннолетнему       суд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уясь общими началами  назначения  наказания,  также  учитыва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его развития, условия жизни и  воспитания,  состояние  здоровь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ы  совершенного  преступления,  воздействие   взрослых    и    и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тоятельства, влияющие на его личность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Лицам, совершившим преступления  в  возрасте  от  тринадцати  д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надцати лет, лишение  свободы  по  совокупности  преступлений  мож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назначено на срок  до  десяти  лет,  а  если  одно  из  соверш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уплений является особо тяжким - до двенадца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Лицам, совершившим преступления в  возрасте  от  шестнадцати  д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емнадцати лет, лишение свободы  по  совокупности  преступлений  мож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назначено на срок до двенадцати лет, а  если  одно  из  соверш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уплений является особо тяжким - до пятнадца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Лицам, совершившим преступления  в  возрасте  от  тринадцати  д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емнадцати лет, лишение свободы по совокупности  приговоров  не  мож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назначено на срок более пятнадца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назначении  наказания  несовершеннолетнему  в  виде  лиш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ы или исправительных работ суд  может,  при  наличии  оснований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й,  предусмотренных  статьей  72  настоящего  Кодекса,   примени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ное осуждени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Глава XVI. Освобождение от ответственности или наказ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татья 87. Освобождение от ответственности или наказ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 применением принудительных мер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совершеннолетний,  впервые  совершивший    преступление,   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ющее большой общественной  опасности,  может  быть  освобожде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ответственности с передачей материалов на  рассмотрение  комиссии 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м несовершеннолетних, если с учетом характера  совершенного  деяни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и виновного и иных обстоятельств дела, его  исправление  возмож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применения наказа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 отношении  несовершеннолетнего,  впервые  совершившего  мене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жкое преступление, за которое предусмотрено наказание в  виде  лиш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ы  на  срок  не  более  трех  лет,  или   совершившего    повтор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упление, не  представляющее  большой  общественной  опасности,  пр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и оснований, предусмотренных  в  части  первой  настоящей  стать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  обязан  обсудить  вопрос  об  освобождении  его  от  наказания  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и принудительной мер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   существенном    отставании    возрастного        развит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вершеннолетнего, лишающим его способности в  полной  мере  сознава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 совершенного  деяния,  суд   обязан    обсудить    вопрос    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сообразности вместо наказания применить принудительные мер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88. Принудительные мер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нудительными  мерами,  применяемыми  к    несовершеннолетни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тс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возложение  обязанности  принести  извинение  потерпевшему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е, определяемой судо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возложение на лицо, достигшее  шестнадцати  лет,  обязан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естить  или  устранить  причиненный  ущерб  своими  средствами 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м. Указанная мера  применяется,  если  ущерб  не  превышает  деся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х  размеров  заработной  платы.  В    иных    случаях    ущерб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ещается в гражданско-правовом порядк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   помещение    несовершеннолетнего      в        специальн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воспитательное учреждени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роки и  условия  пребывания  несовершеннолетних  в  специа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воспитательных   учреждениях    определяются    законодательств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Узбекистан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89. Условно-досрочное освобожд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от отбывания наказ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  лицу,  осужденному  к  лишению  свободы  или   исправитель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м за преступление, совершенное в  возрасте  до  восемнадцати  лет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быть применено судом условно-досрочное освобождение  от  отбыв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аза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словно-досрочное  освобождение  от   наказания    может    бы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о  к  осужденному  при  выполнении  требований    установл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а для указанных в части первой настоящей статьи видов  наказаний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совестном отношении к труду или обучению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Часть 3 изложена в редакции п.11) раздела I Закона РУз N 254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29.08.2001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словно-досрочное    освобождение    от   отбывания    наказ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ется после фактического отбыти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 не  менее  одной  четверти  срока наказания, назначенного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упление,  не  представляющее  большой  общественной  опасности,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ее тяжкое преступлени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не менее одной трети срока наказания, назначенного за  тяжк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уплени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 не  менее  половины  срока  наказания, назначенного за особ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жкое преступление,  а также  умышленное преступление,  если лицо ране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ждалось к лишению свободы за умышленное преступлени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 случае  совершения  лицом,  к   которому    было    примене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но-досрочное освобождение,  в  течение  неотбытой  части  наказ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го  умышленного  преступления,  суд  назначает  ему  наказание   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м, предусмотренным статьями 60 и 86 настоящего 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90. Замена наказания более мягки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Лицу, осужденному к лишению свободы или  исправительным  работа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ступление, совершенное в возрасте до восемнадцати  лет,  неотбыта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наказания может быть заменена более мягким наказание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мена   наказания  более  мягким  может  быть    применена    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жденному при выполнении установленного режима для указанных  в  ча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й настоящей статьи видов наказаний  и  добросовестном  отношении  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у или обучению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Часть 3 изложена в редакции п.12) раздела I Закона РУз N 254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29.08.2001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мена   неотбытой  части  наказания  более  мягким  может  бы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а после фактического отбыти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 не  менее  одной  пятой  срока  наказания,  назначенного 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упление,  не  представляющее  большой  общественной  опасности,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ее тяжкое преступлени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 не  менее  одной  четверти  срока наказания, назначенного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жкое преступлени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не менее одной  трети срока наказания, назначенного  за особ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жкое преступление,  а также  умышленное преступление,  если лицо ране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ждалось к лишению свободы за умышленное преступлени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Часть четвертая изложена в редакции п.5 раздела V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кона РУз N 568-II от 12.12.2003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 замене  неотбытой части  наказания в  виде лишения  свобод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равительными  работами  они  назначаются  на  неотбытый  срок лиш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 лицам, которым наказание заменено  более  мягким,  может  бы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о условно-досрочное  освобожение  по  правилам,  предусмотрен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ей 89 настоящего Кодекса, по отбытии  соответствующей  части  боле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гкого наказа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лучае совершения лицом,  к  которому  была  применена  заме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азания более мягким,  в  течение  неотбытой  части  наказания  нов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ышленного преступления,  суд  назначает  ему  наказание  по  правила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ым статьями 60 и 86 настоящего Кодекс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аздел седьмой. Принудительные меры медицинск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характер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Глава XVII. Основания и назначение принудите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мер медицинского характер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91. Цели принудительных мер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нудительные  меры  медицинского    характера    могут    бы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ы психически больным, совершившим  общественно  опасные  деяни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лечения и предупреждения со стороны этих лиц  новых  обществен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асных деяни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нудительные  меры  медицинского    характера    могут    бы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ы судом наряду  с  наказанием  лицам,  страдающим  алкоголизмо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команией  или  токсикоманией,  для  лечения  и   создания    услови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ующих достижению целей наказа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92. Общее основание применения принудите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мер медицинского характер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Лицу,  совершившему  общественно  опасное  деяние  в   состоя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меняемости или заболевшему до постановления приговора  или  во  врем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ывания наказания психическим заболеванием, лишающим  его  способ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навать значение своих  действий  или  руководить  ими,  если  оно 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му психическому состоянию  и  с  учетом  характера  совершенного  и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ния представляет опасность для общества, судом могут  быть  назначе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удительные меры медицинского характер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93. Виды принудительных мер медицинск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характер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 принудительным мерам медицинского характера относятс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 принудительное  амбулаторное  наблюдение   и    лечение    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иатр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принудительное  лечение  в  психиатрической  больнице  общ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принудительное  лечение  в  психиатрической  больнице  общ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а с содержанием в специализированном реабилитационном отделени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)  принудительное  лечение  в  психиатрической  больнице  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и с интенсивным наблюдение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94. Назначение принудительных мер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медицинского характер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нудительное амбулаторное наблюдение  и  лечение  у  психиатр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быть назначено в отношении психически больных,  не  обнаруживающ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ов обострения заболевания,  а  также  лиц,  перенесших  временн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зненное  психическое  расстройство,  для  предупреждения   рецидив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олевания и совершения новых общественно опасных деяни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нудительное лечение в психиатрической  больнице  общего  тип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 быть  назначено  в  отношении  психически  больных,  общественна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асность которых  связана  с  состоянием,  требующим  лечения,  котор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быть проведено на общих основаниях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нудительное лечение в психиатрической  больнице  общего  тип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содержанием  в  специализированном  реабилитационном  отделении  мож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назначено в отношении психически  больных,  общественная  опаснос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х    связана    с    состоянием,    требующим      преимуществен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билитационных мер, которые не могут  быть  проведены  в  доброволь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нудительное  лечение  в    психиатрической    больнице  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и с интенсивным наблюдением может  быть  назначено  в  отнош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ически больных, представляющих  особую  общественную  опасность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щих  нарушения  в  поведении,   которые    делают    невозмож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 необходимых  лечебных  и  реабилитационных  мер  в  условия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иатрической больницы общего типа. В  психиатрических  больницах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х с интенсивным наблюдением  психически  больные  содержатся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х строгой изоляции и охраняютс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95. Продление, изменение и прекращение примен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ринудительных мер медицинского характер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одление, изменение  и  прекращение  применения  принудите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  медицинского  характера  осуществляется    судом    на    основа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я комиссии врачей-психиатр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лучаях, когда психически больной не  нуждается  в  примен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удительных мер медицинского характера, а также при  их  отмене,  суд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передать такое лицо органам здравоохранения  для  решения  вопрос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лечении на общих основаниях или направлении в  учреждение  социаль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96. Применение мер медицинского характер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к лицам, страдающим алкоголизмо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наркоманией или токсикомани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 случае   совершения    преступления    лицами,    страдающи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коголизмом,  наркоманией  или  токсикоманией,    суд    при    налич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ого заключения наряду с  наказанием  может  назначить  им  мер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ого характер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Лица,  перечисленные  в  части    первой    настоящей    стать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жденные  к  мерам  наказания,  не  связанным  с  лишением    свободы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лежат принудительному лечению в медицинских учреждениях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Лица,  перечисленные  в  части    первой    настоящей    стать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жденные к лишению свободы  или  аресту,  подлежат  лечению  по  мест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ывания наказания,  а  после  освобождения,  в  случаях  необходим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ения лечения, - в медицинских учреждениях на общих основаниях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 С О Б Е Н Н А Я   Ч А С Т 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Раздел первый. Преступления против лич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Глава I. Преступления против жизн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97. Умышленное убийств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мышленное убийство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лишением свободы от десяти до пятнадца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мышленное убийство при отягчающих обстоятельствах, то есть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двух или более лиц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женщины, заведомо  для  виновного  находившейся  в  состоя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менност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лица, заведомо  для  виновного  находившегося  в  беспомощ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) лица или его близких родственников в связи с  выполнением  и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го служебного или гражданского долг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) способом, опасным для жизни других лиц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е) в процессе массовых беспорядк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ж) с особой жестокостью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)   сопряженное    с    изнасилованием    или    насильствен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влетворением половой потребности в противоестественной форм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) из корыстных побуждени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) совершенное по мотивам межнациональной или расовой вражд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л) из хулиганских побуждени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м) совершенное из религиозных предрассудк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) с целью получения  трансплантата  либо  использования  част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п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)  с  целью  скрыть  другое  преступление  или  облегчить   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и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) группой лиц  или  членом  организованной  группы  либо  в  е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ах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) совершенное повторно или опасным рецидивисто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) совершенное особо опасным рецидивистом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аказывается лишением свободы от пятнадцати  до  двадцати  л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смертной казнью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98. Умышленное убийство в состоя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сильного душевного волн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мышленное  убийство,  совершенное    в    состоянии    внезап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шего  сильного  душевного  волнения,  вызванного    противоправ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илием или  тяжким  оскорблением  со  стороны  потерпевшего,  а  рав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ми противоправными действиями потерпевшего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лишением свободы  до п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99. Умышленное убийство матерь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новорожденного ребенк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мышленное  убийство  матерью  своего  новорожденного   ребенк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ное во время родов или непосредственно после них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лишением свободы  до тре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00. Умышленное причинение смерти при превыш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ределов необходимой оборо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мышленное  причинение  смерти,  совершенное   при    превыш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ов необходимой обороны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исправительными работами до трех лет  или  лиш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ы до тре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01. Умышленное причинение смерти при превыш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еобходимых мер задержания лица, совершивш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бщественно опасное дея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мышленное  причинение  смерти,  совершенное   при    превыш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х  мер  задержания лица, совершившего   общественно    опасн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ние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исправительными работами до трех лет  или  лиш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ы до тре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02. Причинение смерти по неосторож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чинение смерти по неосторожности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исправительными работами до двух лет  или  лиш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ы до тре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чинение смерти по неосторожности двум или более лицам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исправительными работами от двух до  трех  лет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ением свободы от трех до п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03. Доведение до самоубий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оведение  до  самоубийства  или  покушения  на    него    пут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стокого обращения или систематического унижения  чести  и  достоин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и  лица,  которое  не  находилось  в  материальной    или    и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исимости от виновного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исправительными работами до трех лет  или  лиш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ы до п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е же  деяния, совершенные в  отношении  лица,  находившегося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ой или иной зависимости от виновного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ются лишением свободы от пяти до восьм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Глава II. Преступления против здоровь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04. Умышленное тяжкое телесное поврежд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мышленное  причинение  телесного  повреждения,  опасного    д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и в момент причинения или повлекшего за собой потерю  зрения,  реч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ха или какого-либо органа либо полную  утрату  органом  его  функци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ическую болезнь  или  иное  расстройство  здоровья,  соединенное  с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йкой утратой общей трудоспособности свыше  тридцати  трех  процент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прерывание беременности либо неизгладимое обезображение тела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нкция изложена в редакции п.13) раздела I Закона РУз N 254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29.08.2001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лишением свободы от трех до п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мышленное тяжкое телесное повреждение, причиненно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женщине, заведомо  для  виновного  находившейся  в  состоя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менност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лицу или его близким родственникам в связи с  выполнением  и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го служебного или гражданского долг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с особой жестокостью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) в процессе массовых беспорядк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) из корыстных побуждени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е) из хулиганских побуждени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ж) по мотивам межнациональной или расовой вражд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) из религиозных предрассудк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) с целью получения трансплантат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) группой лиц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нкция изложена в редакции п.13) раздела I Закона РУз N 254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29.08.2001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лишением свободы от пяти до восьм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мышленное тяжкое телесное повреждени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причиненное двум или более лица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причиненное повторно, опасным рецидивистом или  лицом,  ране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ившим умышленное убийство, предусмотренное статьей  97  настоящ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екс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причиненное особо опасным рецидивисто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) причиненное членом организованной группы или в ее интересах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) повлекшее смерть потерпевшего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нкция изложена в редакции п.13) раздела I Закона РУз N 254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29.08.2001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лишением свободы от восьми до дес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05. Умышленное средней тяже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телесное поврежд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мышленное телесное повреждение, не опасное для жизни  в  момен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ения и не повлекшее  последствий,  предусмотренных  в  статье  104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го  Кодекса,  но  вызвавшее  длительное  расстройство   здоровь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ю более  двадцати  одного  дня,  но  не  свыше  четыре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яцев, или  значительную  стойкую  утрату  общей  трудоспособности 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сяти до тридцати трех процентов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исправительными работами до трех лет  или  лиш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ы до тре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мышленное средней тяжести телесное повреждение, причиненно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двум или более лица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женщине, заведомо  для  виновного  находившейся  в  состоя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менност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лицу или его близким родственникам в связи с  выполнением  и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го служебного или гражданского долг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) с особой жестокостью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) в процессе массовых беспорядк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е) из корыстных побуждени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ж) по мотивам межнациональной или расовой вражд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) из религиозных предрассудк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) группой лиц  или  членом  организованной  группы  либо  в  е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ах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) повторно, опасным рецидивистом или лицом,  ранее  совершивши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ышленное тяжкое телесное  повреждение,  предусмотренное  статьей  104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 умышленное  убийство,  предусмотренное  статьей    97    настоящ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екс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л) особо опасным рецидивистом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лишением свободы от трех до п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06. Причинение умышленного тяжк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ли средней тяжести телес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овреждения в состоянии силь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душевного волн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мышленное тяжкое  или  средней  тяжести  телесное  повреждение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енное  в  состоянии  внезапно  возникшего    сильного    душев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нения, вызванного противоправным  насилием  или  тяжким  оскорбл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 стороны  потерпевшего,  а  равно  иными  противоправными  действия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рпевшего,  которые  повлекли  или  могли  повлечь  смерть  или  вред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ю виновного или близкого для него лица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исправительными работами до двух  лет  или  арест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шести месяцев либо лишением свободы до тре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07. Причинение умышленного тяжкого телес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овреждения при превышении предел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еобходимой оборо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мышленное  тяжкое    телесное   повреждение, причиненное    пр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ышении пределов необходимой обороны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исправительными работами до двух  лет  или  арест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шести месяце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08. Причинение умышленного тяжкого телес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овреждения при превышении необходимых мер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задержания лица, совершившего обществен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пасное дея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мышленное  тяжкое    телесное   повреждение, причиненное    пр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ышении необходимых мер  задержания  лица,  совершившего  обществен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асное деяние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исправительными работами до двух  лет  или  арест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шести месяце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09. Умышленное легкое телесное поврежд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мышленное  легкое   телесное    повреждение,    не    повлекше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временного  расстройства  здоровья  или  незначительную    стойку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ату    трудоспособности,    совершенное       после        примен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го взыскания за такие же действ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штрафом  до  двадцати  пяти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 или  исправительными  работами  до  одного  года  либ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стом до трех месяце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мышленное    легкое    телесное    повреждение,       повлекше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временное расстройство здоровья  продолжительностью  более  шест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е свыше  двадцати  одного  дня  или  незначительную  стойкую  утрат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способности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штрафом  от   двадцати    пяти    до    пятидеся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х размеров заработной платы или  исправительными  работами  д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х лет либо арестом до четырех месяце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10. Истяза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истематическое нанесение  побоев  или  иные  действия,  носящ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 истязания, если они не  повлекли  последствий,  предусмотр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тьях 104, 105 настоящего Кодекса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ются исправительными работами до двух  лет  или  арест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шести месяцев либо лишением свободы до тре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е же действия, совершенные в отношении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несовершеннолетнего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женщины, заведомо  для  виновного  находившейся  в  состоя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менност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 лица, заведомо для  виновного  находившегося  в  беспомощ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и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ются исправительными работами от двух до  трех  лет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ением свободы до п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11. Причинение по неосторож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редней тяжести или тяжк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телесного поврежд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чинение  по  неосторожности   средней    тяжести    телес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реждения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штрафом  до  двадцати  пяти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исправительными работами до дву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чинение по неосторожности  тяжкого  телесного  поврежден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штрафом  от   двадцати    пяти    до    пятидеся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х размеров заработной платы или  исправительными  работами 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х до трех лет либо арестом до трех месяце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чинение средней тяжести  или  тяжкого  телесного  поврежд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неосторожности двум или более лицам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штрафом  от  пятидесяти   до    семидесяти    пя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х размеров заработной платы  или  арестом  от  трех  до  ше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яцев . (В редакции п.11.3. Закона Р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08.99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лава III. Преступления опасные для жизни или здоровь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12. Угроза убийством или применением насил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гроза  убийством  или  применением    насилия    при    налич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точных оснований опасаться осуществления этой угрозы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штрафом  до  двадцати  пяти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 или  исправительными  работами  до  одного  года  либ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стом до шести месяце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е же действия, совершенны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особо опасным рецидивисто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членом организованной группы или в ее интересах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ются  штрафом  от   двадцати    пяти    до    пятидеся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х размеров заработной платы или  исправительными  работами 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го года до двух лет либо лишением свободы до одного год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е же действия, совершенные в отношении  лица  или  его  близк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ственников  в  связи  с  выполнением  им  своего    служебного  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ого долга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ются исправительными работами от двух до  трех  лет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ением свободы от одного года до тре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13. Распространение венерического заболев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ли  заболевания СПИД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ведомое  поставление  другого  лица  в  опасность    зараж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ерической болезнью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нкция изложена в редакции п.14) раздела I Закона РУз N 254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29.08.2001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 штрафом  до  двадцати  пяти  минимальных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исправительными работами до одного год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ражение другого лица венерической болезнью  лицом,  знавшим  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и у него этой болезни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нкция изложена в редакции п.14) раздела I Закона РУз N 254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29.08.2001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арестом до шести  месяцев или лишением свободы  д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ействия, предусмотренные частями первой  или  второй  настоящ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и, совершенные в отношении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двух или более лиц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несовершеннолетнего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нкция изложена в редакции п.14) раздела I Закона РУз N 254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29.08.2001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ются лишением свободы от трех до п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ведомое  поставление  в  опасность  заражения  или   зараж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олеванием СПИД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нкция изложена в редакции п.14) раздела I Закона РУз N 254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29.08.2001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лишением свободы от пяти до восьм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14. Преступный абор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оизводство  искусственного  прерывания  беременности  (аборта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чом-акушером  или  гинекологом  вне  лечебного  учреждения  или   пр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и медицинских противопоказаний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штрафом  до  двадцати  пяти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лишением  определенного  права  до  трех  лет  либ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равительными работами до одного год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оизводство аборта лицом, не имеющим на это права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штрафом  от   двадцати    пяти    до    пятидеся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х размеров заработной платы или  исправительными  работами 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го года до двух лет либо арестом до трех месяце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ействия, предусмотренные частью  первой  или  второй  настоящ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и, повлекшие по неосторожности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смерть потерпевше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иные тяжкие последствия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ются исправительными работами от двух до  трех  лет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ением свободы до п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15. Понуждение женщины к совершению абор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нуждение  женщины  к  совершению  искусственного    прерыв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менности, если аборт был совершен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штрафом  до  пятидесяти    минимальных  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исправительными работами до двух лет  либо  арест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шести месяце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16. Ненадлежащее исполнение сво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рофессиональных обязанност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выполнение  или   ненадлежащее    исполнение    лицом    сво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ых    обязанностей    вследствие     небрежного      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бросовестного  отношения  к  ним,  повлекшее  средней  тяжести 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жкое телесное повреждение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лишением  определенного  права  до  трех  лет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равительными работами до дву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оказание  без  уважительной  причины  помощи  больному  лицо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ым  ее  оказывать  в  соответствии  с  законом  или  специаль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ми, повлекшее средней тяжести или тяжкое телесное повреждение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лишением определенного права от трех  до  пяти  л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исправительными работами от двух до трех лет либо  арестом  до  тре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яце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еяния,  предусмотренные  частью  первой  или  второй  настоящ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и, повлекшие по неосторожности смерть человека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ются арестом от  трех  до  шести  месяцев  или  лиш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ы до п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еяния,  предусмотренные  частью  первой  или  второй  настоящ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и, повлекшие по неосторожности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человеческие жертв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иные тяжкие последствия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ются лишением свободы от пяти до восьм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17. Оставление в опас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ставление без помощи лица, находящегося  в  опасном  для  жизн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 здоровья  состоянии  и  лишенного  возможности  принять   меры    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охранению, если виновный был обязан и имел возможность оказать  ем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щь либо сам поставил потерпевшего  в  опасное  состояние,  повлекше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й тяжести или тяжкое телесное повреждение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нкция изложена в редакции п.15) раздела I Закона РУз N 254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29.08.2001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исправительными работами до дву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же деяние, повлекшее смерть человека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нкция изложена в редакции п.15) раздела I Закона РУз N 254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29.08.2001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арестом до шести  месяцев или лишением свободы  д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же деяние, повлекше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человеческие жертв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иные тяжкие последствия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нкция изложена в редакции п.15) раздела I Закона РУз N 254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29.08.2001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лишением свободы от трех до п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Глава IV. Преступления против половой свобод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18. Изнасилова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знасилование, то есть половое сношение с  применением  насили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роз или с использованием беспомощного состояния потерпевшего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лишением свободы от трех до сем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знасиловани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двух или более лиц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совершенное повторно, опасным рецидивистом или  лицом,  ране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ившим  преступление,  предусмотренное  статьей   119    настоящ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екс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совершенное группой лиц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) сопряженное с угрозой убийством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лишением свободы от семи до дес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знасиловани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лица, заведомо для виновного не достигшего восемнадцати лет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близкого родственник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совершенное участником массовых беспорядк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) совершенное особо опасным рецидивисто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) повлекшее тяжкие последствия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лишением свободы от десяти до пятнадца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знасилование  лица,  заведомо  для  виновного  не    достигш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>четырнадцати лет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нкция изложена в редакции п.16) раздела I Закона РУз N 254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29.08.2001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лишением свободы от пятнадцати до двадца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19. Насильственное удовлетворение полов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отребности в противоестественной форм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довлетворение половой потребности в  противоестественной  форм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 применением  насилия,  угроз  или  с   использованием    беспомощ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я потерпевшего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лишением свободы от трех до сем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е же действи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в отношении двух или более лиц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совершенные повторно, опасным рецидивистом или  лицом,  ране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ившим  преступление,  предусмотренное  статьей   118    настоящ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екс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совершенные группой лиц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) сопряженные с угрозой убийством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ются лишением свободы от семи до дес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ействия, предусмотренные частью  первой  или  второй  настоящ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и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совершенные в  отношении  лица,  заведомо  для  виновного 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гшего восемнадцати лет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совершенные в отношении близкого родственник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совершенные участником массовых беспорядк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) совершенные особо опасным рецидивисто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) повлекшие тяжкие последств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ются лишением свободы от десяти до пятнадца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ействия,  предусмотренные  настоящей  статьей,  совершенные 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и лица, заведомо для виновного не достигшего четырнадцати лет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ются лишением свободы от пятнадцати до двадцати лет. (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акции Закона N 681-I от 29.08.98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20. Бесакалбазлык ( мужеложство 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есакалбазлык,  то  есть  удовлетворение  половой    потреб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жчины с мужчиной без насил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лишением свободы до тре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21. Понуждение женщины к вступлени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 половую связ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нуждение женщины к  половому  сношению  или  к  удовлетворени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вой потребности  в  противоестественной  форме  лицом,  в  отнош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го  женщина  находилась  в  служебной,  материальной   или    и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исимости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исправительными работами до двух  лет  или  арест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шести месяце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 же  действие,  сопряженное  с    половым    сношением  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влетворением половой потребности в противоестественной форме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исправительными работами от двух до  трех  лет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ением свободы от трех до п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Глава V. Преступления против семьи, молодеж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нравствен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22. Уклонение от содержания несовершеннолетн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ли нетрудоспособных  лиц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клонение от содержания, то есть неуплата свыше трех  месяцев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й  сложности  подлежащих  взысканию  по  решению  суда  средств 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   несовершеннолетнего    либо    нетрудоспособного     лиц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дающегося в материальной помощи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штрафом  до  пятидесяти    минимальных  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исправительными работами до трех лет  либо  арест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шести месяце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23. Уклонение от содержания родител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клонение от  содержания,  то  есть  неуплата  совершеннолетни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ми свыше трех месяцев в  общей  сложности  подлежащих  взысканию 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ю суда средств на  содержание  нетрудоспособных  и  нуждающихся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ой помощи родителей или заменяющих их лиц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штрафом  до  пятидесяти    минимальных  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исправительными работами до трех лет  либо  арест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шести месяце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24. Подмен ребенк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мышленный подмен ребенка, совершенный  из  корыстных  или  и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менных побуждений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штрафом  от   двадцати    пяти    до    пятидеся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х размеров заработной платы или лишением свободы  от  трех  д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и лет  .  (В редакции  п.65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а I Закона РУз N 254-II от 29.08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25. Разглашение тайны усынов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зглашение  охраняемой   законом    тайны    усыновления  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черения  детей-сирот  либо  детей,  лишенных   родительской    опек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ное вопреки  воле  усыновителей  или  удочерителей  либо  орга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ки и попечительства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нкция изложена в редакции п.17) раздела I Закона РУз N 254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29.08.2001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штрафом от пятидесяти до ста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исправительными работами до дву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же деяни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совершенное лицом, обязанным хранить  эту  тайну  в  связи 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й деятельностью или занимаемым служебным положение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совершенное из корыстных или иных низменных побуждени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повлекшее тяжкие последств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нкция изложена в редакции п.17) раздела I Закона РУз N 254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29.08.2001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штрафом от пятидесяти до ста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исправительными работами до дву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26. Многоженств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Многоженство, то есть сожительство с двумя или  более  женщин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е общего хозяйства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штрафом от пятидесяти до ста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 платы  или  исправительными  работами  до  трех  лет    либ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ением свободы до тре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27. Вовлечение несовершеннолетнего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антисоциальное повед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овлечение    несовершеннолетнего     в        попрошайничество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ение спиртных  напитков,  веществ  или  средств,  не  являющих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котическими    или    психотропными,     но        влияющих      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ллектуально-волевую  деятельность,  совершенное  после    примен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го взыскания за такие же действ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исправительными работами до двух  лет  или  арест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трех месяцев либо лишением свободы до тре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овлечение  несовершеннолетнего  в  употребление   наркотическ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 или психотропных веществ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арестом от  трех  до  шести  месяцев  или  лиш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ы от трех до п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овлечение несовершеннолетних в преступление, а равно  действи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ые частью второй настоящей статьи, совершенны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лицом, ранее  совершившим  любое  преступление,  связанное 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конным оборотом наркотических средств или психотропных вещест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в отношении двух или более несовершеннолетних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 в  учебных  заведениях  или  в  других    местах,    котор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ются  школьниками,   студентами    для    проведения    учебных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ых или общественных мероприятий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ются лишением свободы от пяти до дес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28. Вступление в половую связь с лицо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е достигшим шестнадцати л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ловое  сношение  или  удовлетворение  половой  потребности 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естественной форме с лицом, заведомо для виновного  не  достигши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надцати лет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исправительными работами до двух  лет  или  арест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шести месяцев либо лишением свободы до тре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е же действия, совершенны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повторно или опасным рецидивисто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 лицом,  ранее  совершившим  преступления,    предусмотрен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ми 118 или 119 настоящего Кодекса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ются лишением свободы от трех до п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29. Развратные действия в отношении лиц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е достигшего шестнадцати л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вершение  развратных  действий  без  применения   насилия  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и лица, заведомо для виновного не достигшего шестнадцати лет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исправительными работами до двух  лет  или  арест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шести месяце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е же действия,  сопряженные с применением насилия или угроз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ются исправительными работами от двух до  трех  лет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ением свободы до п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30. Изготовление или распростран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орнографических предме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зготовление с целью демонстрации или распространения,  а  рав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я или распространение порнографических  предметов  лицам, 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гшим  двадцати  одного  года,    совершенные    после    примен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>административного взыскания за такие же действ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нкция изложена в редакции п.18) раздела I Закона РУз N 254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29.08.2001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 штрафом  от  ста  до двухсот минимальных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исправительными работами до тре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31. Содержание притонов или сводничеств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рганизация  или  содержание  притонов   разврата,    а    рав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ичество из корыстных или иных низменных побуждений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штрафом  от   двадцати    пяти    до    пятидеся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х размеров заработной платы или  исправительными  работами  д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х л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п.11.4. Закона РУ от 20.08.99 г., п.65 раздела I Закона  РУ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254-II от 29.08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е же действия, совершенны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с привлечением несовершеннолетнего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повторно, опасным рецидивистом или лицом,  ранее  совершивши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упления, предусмотренные статьями 135 или 137 настоящего Кодекса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ются арестом до шести месяцев или  лишением  свобод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(В редакции п.11.4. Закона Р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08.99 г., п.65 раздела I Закона РУз N 254-II от 29.08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32. Уничтожение, разрушение, порча памятник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стории или культур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мышленное уничтожение,  разрушение,  порча  памятников  истор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 культуры,  взятых  под  охрану  государства,   совершенные    посл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я административного взыскания за такие же действ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ются  штрафом  до  пятидесяти    минимальных  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исправительными работами до трех лет  либо  арест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шести месяце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мышленное уничтожение,  разрушение,  порча  памятников  истор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 культуры,  взятых  под  охрану  государства,  причинившие   круп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щерб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ются штрафом от пятидесяти до ста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лишением свободы до тре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  случае  возмещения   причиненного  материального  ущерба 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хкратном размере не применяется наказание в виде лишения свобод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ведена на основании п.11.5. Закона РУ от 20.08.99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33. Изъятие органов или тканей человек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зъятие  органов  или  тканей  умершего  человека  в  целях   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лантации,  консервации  в  научных  или    учебных    целях    бе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жизненного согласия на  это  умершего  или  без  согласования  с  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изкими родственниками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штрафом  от   двадцати    пяти    до    пятидеся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х размеров заработной платы или лишением  определенного  пра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пяти лет либо исправительными работами до тре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е же действия, совершенны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из корыстных или иных низменных побуждени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повторно или опасным рецидивистом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ются арестом до шести месяцев или  лишением  свободы 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х до п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34. Надругательство над могил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другательство  над  могилой  или  трупом,  а  равно    изъят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ящихся на трупе, на могиле или в захоронении предметов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штрафом от пятидесяти до ста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 платы  или  исправительными  работами  до  трех  лет    либ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ением свободы от трех до п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Глава VI. Преступления против свободы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чести и достоин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35. Вербовка людей для эксплуата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ербовка людей в целях сексуальной  или  иной  их  эксплуатаци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ная путем обмана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нкция изложена в редакции п.19) раздела I Закона РУз N 254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29.08.2001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 штрафом  от  ста  до двухсот минимальных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исправительными  работами до трех лет  либо арест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шести месяце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же действие, совершенно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повторно или опасным рецидивисто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по предварительному сговору группой лиц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в отношении несовершеннолетнего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лишением  свободы  до  пяти  л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 (В  редакции  п.19)  раздела I Закона РУ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254-II от 29.08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 же  действие,  совершенное  с  целью  вывоза  таких  лиц 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ы Республики Узбекистан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лишением  свободы  от  пяти  до  восьми   л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(В редакции п.19) раздела I Закона РУз N  254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8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36. Принуждение женщины к вступлению в брак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оспрепятствование к вступлению в бра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нуждение  женщины  к  вступлению  в  брак  или    продолжени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чного сожительства либо похищение для вступления в  брак  вопреки  е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е, а равно воспрепятствование женщине вступлению в брак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штрафом  до  двадцати  пяти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исправительными работами до  трех лет, или  арест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шести месяцев либо лишением свободы до тре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37. Похищение человек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хищение человека  при  отсутствии  признаков,  предусмотр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ей 245 настоящего Кодекса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лишением свободы от трех до п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же действие, совершенно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в отношении несовершеннолетнего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из корыстных или иных низменных побуждени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по предварительному сговору группой лиц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) повторно или опасным рецидивистом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лишением  свободы  от  пяти  до  десяти   л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 (В редакции п.65 Закона РУ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254-II от 29.08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же действи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совершенное особо опасным рецидивисто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повлекшее тяжкие последствия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лишением свободы от  десяти  до  пятнадцати  л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 (В редакции п.65 Закона РУ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254-II от 29.08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38. Насильственное незаконное лишение свобод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сильственное незаконное лишение свободы кого-либо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штрафом  до  пятидесяти    минимальных  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 платы  или  исправительными  работами  до  трех  лет    либ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ением свободы до тре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же действие, сопряженно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с причинением физических страдани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с содержанием в условиях,  опасных для жизни  или здоровья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лишением свободы от трех до п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39. Клеве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левета, то  есть  распространение  заведомо  ложных,  позорящ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 лицо измышлений, совершенная после  применения  административ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ыскания за такие же действ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нкция изложена в редакции п.20) раздела I Закона РУз N 254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29.08.2001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 штрафом   до  пятидесяти   минимальных 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исправительными работами до дву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левета в печатном или иным способом  размноженном  тексте  либ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едствах массовой информации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нкция изложена в редакции п.20) раздела I Закона РУз N 254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29.08.2001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штрафом от пятидесяти до ста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исправительными работами  от двух до трех лет,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стом до шести месяце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левета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соединенная с  обвинением  в  совершении  тяжкого  или  особ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жкого преступле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повлекшая за собой тяжкие последств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совершенная опасным рецидивисто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) из корыстных или иных низменных побуждений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нкция изложена в редакции п.20) раздела I Закона РУз N 254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29.08.2001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лишением свободы до тре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40. Оскорбл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скорбление, то есть умышленное  унижение  чести  и  достоин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и  в  неприличной    форме,    совершенное    после    примен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го взыскания за такие же действ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нкция изложена в редакции п.21) раздела I Закона РУз N 254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29.08.2001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 штрафом   до  пятидесяти   минимальных 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исправительными работами до одного год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скорбление в печатном или  иным  способом  размноженном  текст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бо в средствах массовой информации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нкция изложена в редакции п.21) раздела I Закона РУз N 254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29.08.2001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штрафом от пятидесяти до ста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 или исправительными  работами от  одного года  до дву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скорблени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в связи  с  выполнением  потерпевшим  своего  служебного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ого долг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нанесенное опасным рецидивистом или лицом, ранее  судимым 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вету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нкция изложена в редакции п.21) раздела I Закона РУз N 254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29.08.2001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 штрафом  от  ста  до  ста  пятидесяти минима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ов заработной платы или  исправительными работами от двух  до тре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 либо арестом до шести месяце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Глава VII. Преступления против конституцио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рав и свобод гражда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41. Нарушение равноправия гражда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ямое  или  косвенное  нарушение  или  ограничение  прав, 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прямых или косвенных преимуществ граждан в  зависимости 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 пола,  расы,    национальности,    языка,    религии,    социаль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схождения, убеждений, личного или общественного положения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нкция изложена в редакции п.22) раздела I Закона РУз N 254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29.08.2001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ются   штрафом   до  пятидесяти   минимальных 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 платы  или  лишением  определенного  права  до трех лет,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равительными работами до дву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е же действия, сопряженные с насилием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нкция изложена в редакции п.22) раздела I Закона РУз N 254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29.08.2001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ются  исправительными работами от  двух до трех лет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стом до шести месяцев  либо лишением свободы до тре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42. Нарушение неприкосновенности жилищ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гражда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законное вторжение в жилище  против  воли  проживающих  в  н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, сопряженное с насилием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исправительными  работами  до  трех    лет    либ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ением свободы до п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43. Нарушение тайны переписки, телефо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ереговоров, телеграфных или иных сообще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мышленное нарушение тайны  переписки,  телефонных  переговор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графных  или  иных  сообщений,    совершенное    после    примен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го взыскания за такие же действ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штрафом  до  двадцати  пяти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лишением  определенного  права  до  трех  лет,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равительными работами до трех лет либо арестом до шести месяце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44. Нарушение законодатель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б обращениях гражда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обоснованный отказ в  рассмотрении  обращения,  нарушение  бе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ительных  причин    сроков    рассмотрения    обращений,    принят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основанного,  противоречащего  закону  решения   либо    разглаш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й  о  частной  жизни  граждан,  а    также    другие    наруш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ства об обращениях граждан,  причинившие  существенный  вред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м  либо  охраняемым  законом  интересам   граждан,    общества  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а,-  (В   редакции  раздела   V  Закона   РУз  N   447-II  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12.2002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ются  штрафом  до  двадцати  пяти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исправительными работами до двух лет  либо  арест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шести месяце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следование  гражданина  должностным  лицом  в  связи  с   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ем  в  государственный  орган,  на  предприятие,  в  учреждение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ю,  общественное  объединение,  либо   за    содержащуюся  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и критику, а равно за выступление с критикой в иной форме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штрафом  от   двадцати    пяти    до    пятидеся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х размеров заработной платы или  исправительными  работами 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х до трех лет либо лишением свободы до тре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татью 145 внесены изменения соглас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кона РУ N 621-I от 1.05.98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45. Нарушение свободы сове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оспрепятствование    законной    деятельности       религиоз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й или совершению религиозных обрядов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штрафом  до  пятидесяти    минимальных  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лишением  определенного  права  до  пяти  лет  либ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равительными работами до дву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овлечение   несовершеннолетних  в  религиозные  организации,  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но обучение их  религии вопреки их  воле, воле родителей  или лиц, 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яющих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 штрафом   от   пятидесяти   до   семидесяти  пя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х размеров  заработной платы  или исправительными  работами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х до трех лет либо лишением  свободы до трех лет. (В редакции  Зако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621-I от 1.05.98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елигиозная  деятельность,  сопряженная  с   воспрепятствова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ам осуществлять свои гражданские права или исполнять  гражданск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и,  с  принудительным  взиманием  сборов и обложением верующ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бо применением мер, ущемляющих честь  и достоинство личности,  либо 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уждением  в  получении  религиозного  образования  и при определ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ином  своего   отношения  к   религии,  к   исповеданию  или  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веданию  религии,   к  участию   или  неучастию   в   богослужениях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ых  обрядах  и  церемониях,  а  также  ограничения   провед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ых  обрядов,  повлекших  причинение  легких или средней тяже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сных повреждений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штрафом  от  семидесяти  пяти  до  ста минима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ов заработной  платы или  арестом до  шести месяцев  либо лиш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ы от трех до пяти лет. (Введена Законом N 621-I от 1.05.98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 146. Нарушение законодательства об организаци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оведении выборов или референдум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тайны  голосования,  подлог  избирательных  докумен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документов референдума, внесение фиктивных записей в  бюллетени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писные листы, заведомо неправильный  подсчет  голосов,  совершен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 организации,  проведении  выборов  или  референдума    должност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ми, представителями политических партий или  органов  самоуправ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, членами инициативных  групп  или  избирательных  комиссий  либ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й референдума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штрафом  до  двадцати  пяти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исправительными работами до трех лет,  или  арест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шести месяцев либо лишением свободы до тре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47. Воспрепятствование осуществлени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збирательного права или полномоч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доверенных лиц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оспрепятствование путем  насилия,  угроз,  обмана  или  подкуп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ому осуществлению гражданами права избирать или  быть  избран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ами или Президентом  Республики  Узбекистан,  вести  предвыборну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итацию, осуществлению доверенными лицами  кандидатов  в  депутаты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дидатов в Президенты Республики Узбекистан  их  полномочий,  а  рав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епятствование свободному участию граждан в референдуме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исправительными работами до трех  лет  или  арест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шести месяцев либо лишением свободы до п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48. Нарушение права на труд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ведомо  незаконное  увольнение  с  работы  или    неисполн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суда о восстановлении на работе,  совершенное  после  примен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го взыскания за такие же деян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штрафом  до  двадцати  пяти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лишением  определенного  права  до  трех  лет  либ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равительными работами до тре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ведомо незаконный отказ в приеме на работу  или  увольнение 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женщины по мотивам ее беременности или ухода за ребенком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штрафом  до  двадцати  пяти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лишением  определенного  права  до  трех  лет  либ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равительными работами до тре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49. Нарушение авторских или изобретательских пра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своение  авторства,  принуждение  к  соавторству  на  объект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ллектуальной  собственности,  а  равно  разглашение  без    соглас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а сведений об этих  объектах  до  их  официальной  регистрации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кации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штрафом  от  двадцати  пяти  до  семидесяти   пя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х размеров заработной платы или лишением  определенного  пра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пяти лет, или исправительными работами до трех лет  либо  арестом  д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и месяце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здел  второй. Преступления против мира и безопас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Глава VIII. Преступления против мира и безопас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еловече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50. Пропаганда вой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опаганда  войны,  то  есть  распространение  в  любой    форм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глядов, идей или  призывов  с  целью  вызвать  агрессию  одной  стра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другой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лишением  свободы  от  пяти  до  десяти   лет   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скацией  имущества.  (В  редакции  п.65  Закона  РУз  N  254-II 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08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51. Агресс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ланирование или подготовка агрессивной войны, а  равно  участ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говоре для осуществления этих действий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лишением свободы от  десяти  до  пятнадцати  л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 (В  редакции  п.65  Закона  РУз  N  254-II 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08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чало или ведение агрессивной войны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нкция части второй изложена в редакции п.6 раздела V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кона РУз N 568-II от 12.12.2003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лишением свободы от пятнадцати до двадца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52. Нарушение законов и обычаев вой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законов и обычаев войны,  выражающееся  в  истязаниях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ом истреблении гражданского населения или  военнопленных,  уго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ого  населения  для  принудительных  работ  или  других  целе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и средств  ведения  войны,  запрещенных  международным  право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смысленном  разрушении  городов  и  населенных  пунктов,   расхищ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ости, а равно отдача приказа о совершении таких действий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лишением  свободы  от  десяти  до  двадцати  л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(В редакции Закона N 681-I от 29.08.98 г.,  п.65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а РУз N 254-II от 29.08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53. Геноцид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еноцид,  то  есть  умышленное  создание   жизненных    услови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анных на полное или частичное физическое  истребление  какой-либ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ы лиц по  национальному,  этническому,  расовому  или  религиозном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у,  их  полное    либо    частичное    физическое    истребление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ильственное сокращение деторождения  либо  передача  детей  из  од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х человеческих групп в другую, а равно отдача  приказа  о  соверш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х действий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нкция  изложена в редакции п.7 раздела V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кона РУз N 568-II от 12.12.2003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лишением свободы от десяти до двадца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54. Наемничеств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емничество,  то  есть  участие  на  территории  или    сторо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странного государства в вооруженном конфликте или  военных  действия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,  не  являющегося   гражданином    или    военнослужащим    страны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ящейся в конфликте, или постоянно не  проживающего  на  территори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уемой  стороной,   находящейся    в    конфликте,    либо   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ого  никаким  государством  для    выполнения    официа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ей  в  составе  вооруженных    сил,    с    целью    получ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ого вознаграждения или иных личных выгод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лишением  свободы  от  пяти  до  десяти   л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 (В  редакции  п.65  Закона  РУз  N  254-II 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08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Часть 2 введена согласно п.1 раздела X Закона РУз N 535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30.08.2003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ербовка,   обучение,  финансирование   или  иное   материальн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наемника, а равно его использование в вооруженном  конфликт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 военных  действиях 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лишением свободы от семи до двенадца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54-1 введена согласно п.2 раздела X Закона РУз N 535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30.08.2003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54-1. Поступление, вербовка на военную службу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 службу в органы безопасности, полици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оенной юстиции или иные подобные орга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ностранных государст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ступление гражданина Республики Узбекистан на военную  службу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службу  в  органы  безопасности,  полиции,  военной юстиции или и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ные  органы  иностранных  государств  -  наказывается  штрафом   д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хсот  минимальных  размеров  заработной  платы  или   исправитель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ми до тре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ербовка гражданина Республики Узбекистан на военную службу,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бу  в  органы  безопасности,  полиции,  военной  юстиции  или   и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ные органы иностранных  государств - наказывается  лишением свобод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трех до п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55. Террориз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Часть 1 статьи 155 изложена в редакции п.23 раздела I Закона РУ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 254-II от 29.08.2001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ерроризм  -   насилие,  использование    силы,  иные    деяни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ющие  опасность  личности  или   собственности,  либо   угроза   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я  для  понуждения   государственного  органа, международ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,  их  должностных  лиц,  физического  или  юридического лиц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ить  или  воздержаться  от  совершения  какой-либо  деятельности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ях  осложнения  международных  отношений,  нарушения  суверенитета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альной   целостности,    подрыва   безопасности    государств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кации  войны,  вооруженного  конфликта, дестабилизации общественно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ой  обстановки,  устрашения  населения,  а равно деятельность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ная    на    обеспечение    существования,    функционировани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я  террористической  организации,  подготовку  и соверш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ористических  актов,  прямое  или  косвенное предоставление или сбор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ых средств, ресурсов,  иных услуг террористическим  организациям либ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м, содействующим или участвующим в террористической деятельности, 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лишением свободы от восьми до дес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кушение  на   жизнь,    причинение    телесного    поврежд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му или общественному  деятелю  или  представителю  власт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ное  в  связи  с    их    государственной    или    обществен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ю с  целью  дестабилизации  обстановки  или  воздействия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 решений  государственными  органами  либо   воспрепятствов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ой или иной общественной деятельности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ются лишением свободы от  десяти  до  пятнадцати  л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(В редакции п.23  раздела I Закона РУз N  254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8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ействия, предусмотренные частью  первой  или  второй  настоящ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и, повлекши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смерть человек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иные тяжкие последств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ются лишением свободы  от  пятнадцати  до  двадцати  л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>или смертной казнью . (В редакции п.23 раздела 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а РУз N  254-II от 29.08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Часть 4 введена  согласно п.23 раздела I Закона РУз N 254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29.08.2001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Лицо, участвовавшее  в  подготовке терроризма, освобождается 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ловной  ответственности,  если   оно  своевременным   предупрежд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ов власти или  иным способом активно  способствовало предотвращени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упления тяжких  последствий и  реализации целей  террористов, если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х этого лица не содержится иного состава преступл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56. Возбуждение национальной, расов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ли религиозной вражд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мышленные  действия,    унижающие    национальную    честь  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инство, оскорбляющие чувства граждан в связи с их  религиозным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еистическим  убеждением,  совершенные  с  целью  возбуждения   вражды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ерпимости или розни к группам  населения  по  национальным,  расовы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ническим или религиозным  признакам,  а  равно  прямое  или  косвенн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е прав или установление прямых  или  косвенных  преимуществ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исимости от их национальной, расовой, этнической  принадлежности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я к религии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ются лишением свободы до п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е же действия, совершенны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способом, опасным для жизни других лиц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с причинением тяжких телесных повреждени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с насильственным выселением граждан  с  мест  их  постоя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) ответственным должностным  лицо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) по предварительному сговору или группой лиц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ются лишением свободы от пяти до дес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Глава IX. Преступления против Республики Узбекиста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57. Измена государств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испозиция изложена в редакции п.8 раздела V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кона РУз N 568-II от 12.12.2003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змена   государству,  то  есть  деяние,  умышленно  совершенн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ином Республики Узбекистан в ущерб суверенитету,  территориаль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косновенности,    безопасности,    обороноспособности,    экономик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Узбекистан  путем шпионажа,  выдачи государственных  секре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 иного   оказания  помощи   иностранному  государству,   иностран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или их  представителям в проведении  враждебной деятель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Республики Узбекистан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нкция изложена в редакции п.24 раздела I Закона РУз N 254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29.08.2001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лишением свободы  от десяти до двадца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свобождается   от    ответственности    гражданин    Республ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бекистан, привлеченный к сотрудничеству иностранным  государством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странной  организацией  для  оказания  помощи  в  проведении   проти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 Узбекистан  деятельности,  наносящей  ущерб  государству 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ях, когда данное лицо добровольно заявило органам  власти  о  сво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честве,  а  его  деятельность  не  нанесла   ущерба    интереса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свобождается  от  наказания  гражданин  Республики  Узбекистан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 он  добровольно  сообщил  органам  власти  о  содеянном,   актив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л раскрытию преступления и в результате  было  предотвраще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упление тяжких для государства последстви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58. Посягательства на Президен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Республики Узбекиста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сягательство на жизнь Президента Республики Узбекистан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лишением  свободы  от  десяти  до  двадцати  л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(В редакции Закона N 681-I от 29.08.98 г.,  п.65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а РУз N 254-II от 29.08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мышленное  причинение    телесного    повреждения    Президент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Узбекистан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лишением  свободы  от  пяти  до  десяти   л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 (В  редакции  п.65  Закона  РУз  N  254-II 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08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убличное  оскорбление  или  клевета  в  отношении    Президен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 Узбекистан,  а  равно  с  использованием  печати  или   и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 массовой информации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исправительными работами до трех  лет  или  арест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шести месяцев либо лишением свободы до п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59. Посягательства на конституционный стр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Республики Узбекиста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убличные призывы к неконституционному  изменению  существующ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го  строя,  захвату  власти  или  отстранению  от   вла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но  избранных  или  назначенных  представителей  власти   либо    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нституционному    нарушению    единства    территории     Республ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бекистан, а равно распространение материалов такого же содержания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нкция изложена в редакции п.25 раздела I Закона РУз N 254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29.08.2001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ются    штрафом   до   двухсот   минимальных  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лишением свободы на срок до п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сильственные  действия,  направленные  на   воспрепятствова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ной деятельности  конституционных  органов  власти  или  замену  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дусмотренными  Конституцией  параллельными  структурами  власти,  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но неисполнение в установленный срок решений  уполномоченных  орган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й  власти  о  роспуске  структур  власти,  созданных   в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а, предусмотренного Конституцией Республики Узбекистан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ются штрафом от пятидесяти до ста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лишением свободы от трех до п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еяния,  предусмотренные  частью  первой  или  второй  настоящ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и, совершенны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повторно или опасным рецидивисто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организованной группой или в ее интересах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ются лишением свободы от пяти до дес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говор с целью захвата власти  или  свержения  конституцио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я Республики Узбекистан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лишением  свободы  от  десяти  до  двадцати  л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(В редакции п.25  раздела I Закона РУз N  254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8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свобождается  от  наказания  лицо,    добровольно    сообщивше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м власти  о  заговоре,  в  результате  чего  предпринятыми  мер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заговора было предотвращено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60. Шпионаж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испозиция изложена в редакции п.9 раздела V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кона РУз N 568-II от 12.12.2003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ередача,  а  равно похищение,  собирание или  хранение с  цель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и  иностранному  государству,  иностранной  организации  или   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ентуре  сведений,  составляющих   государственные  секреты,  а   такж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или  собирание по  заданию иностранной  разведки иных  сведе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  использования   в   ущерб   Республики   Узбекистан,   совершен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странным гражданином или лицом без гражданства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 наказывается  лишением  свободы  от  десяти до двадцати л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(В редакции Закона N 681-I от 29.08.98 г.,  п.65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а I Закона РУз N 254-II от 29.08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свобождается  от  ответственности    лицо,    привлеченное    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честву иностранной разведкой,  если  во  исполнение  получ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нее  задания  оно  никаких  действий  не  совершило  и   доброволь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ило об этом органам власт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свобождается  от   наказания    лицо,    которое    доброволь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кратило  преступную  деятельность  и  сообщило  органам   власти    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янном, активно способствовало раскрытию преступления,  в  результат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го  было  предотвращено    наступление    тяжких    для    государ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стви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61. Диверс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иверсия, то есть действия, направленные на  уничтожение  люде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несение вреда их здоровью, повреждение или  уничтожение  собствен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 целью  дестабилизации  деятельности  государственных   органов  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-политической обстановки либо  подрыва  экономики  Республ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бекистан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лишением  свободы  от  десяти  до  двадцати  лет 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 (В  редакции  п.65  Закона  РУз  N  254-II 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08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62. Разглашение государственных секре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зглашение  или  передача  государственных  секретов,  то  ес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й, составляющих государственную,  военную  или  служебную  тайну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м, которому эти сведения были доверены или стали  известны  по  род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ебной или профессиональной деятельности,  при  отсутствии  признак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ы государству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лишением свободы от трех до п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е же действия, повлекшие тяжкие последствия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ются лишением свободы от пяти до восьм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63. Утрата документов, содержащ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государственную или военную тайн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трата документов, а равно предметов  или  веществ,  сведения  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х составляют государственную или военную  тайну,  лицом,  котором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 были  доверены  в  связи  со   служебной    или    профессиональ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ю,  если  утрата  явилась  следствием    нарушения    правил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я с указанными документами, предметами или веществами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лишением свободы до тре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 же  деяние,  повлекшее  тяжкие  последствия,-   наказывае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ением свободы от трех до п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Раздел третий. Преступления в сфере эконом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Глава X. Хищение чужого имуще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64. Разб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испозиция части первой статьи 164 изложена в редак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кона РУ N 485-I от 30.08.97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збой, то  есть нападение  с целью  хищения чужого  имуществ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>совершенное  с  применением  насилия,  опасного  для жизни или здоровь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бо с угрозой применения такого насилия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лишением  свободы  от  пяти  до  восьми   л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 (В  редакции  п.65  Закона  РУз  N  254-II 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08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збой, совершенный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с применением оружия или других предметов,  использованных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е оруж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по предварительному сговору группой лиц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в значительном размере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лишением  свободы  от  восьми  до  десяти  л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 (В  редакции  п.65  Закона  РУз  N  254-II 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08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збой, совершенный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повторно, опасным рецидивистом или лицом,  ранее  совершивши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упление, предусмотренное статьей 242 настоящего Кодекс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в крупном размер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с  противоправным  проникновением  в  жилище,  хранилище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е помещени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) с причинением тяжкого телесного повреждения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лишением свободы от  десяти  до  пятнадцати  лет 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 (В  редакции  п.65  Закона  РУз  N  254-II 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08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збой, совершенный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в особо крупном размер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особо опасным рецидивисто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организованной группой или в ее интересах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лишением свободы от пятнадцати до  двадцати  л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 (В  редакции  п.65  Закона  РУз  N  254-II 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08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65. Вымогательств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ымогательство, то есть  требование  передачи  чужого  имуще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права на чужое имущество, предоставления  имущественных  выгод  либ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ия действий  имущественного  характера  под  угрозой  примен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илия над личностью потерпевшего  или  близких  ему  лиц,  поврежд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уничтожения имущества, или оглашения сведений,  которые  они  желаю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ить  в  тайне  либо  путем  создания    обстановки,    вынуждающ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рпевшего передать имущество или право на имущество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лишением  свободы  от  трех  до   пяти    л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 (В редакции п.65 Закона РУ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254-II от 29.08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ымогательство, совершенно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повторно или опасным рецидивисто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в крупном размер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по предварительному сговору группой лиц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лишением  свободы  от  пяти  до  десяти   л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 (В  редакции  п.65  Закона  РУз  N  254-II 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08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ымогательство, совершенно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в особо крупном размер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особо опасным рецидивисто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организованной группой или в ее интересах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лишением свободы от  десяти  до  пятнадцати  л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 (В  редакции  п.65  Закона  РУз  N  254-II 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08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66. Грабеж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испозиция части второй статьи 166 изложена в редак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кона РУ N 485-I от 30.08.97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рабеж, то есть открытое хищение чужого имущества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нкция изложена в редакции п.26 раздела I Закона РУз N 254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29.08.2001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 исправительными   работами  до   трех  лет   либ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ением свободы до п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рабеж, совершенный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с применением  насилия, не опасного  для жизни или  здоровь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бо с угрозой применения такого насил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в значительном размер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по предварительному сговору группой лиц, - (В редакции Зако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 N 485-I от 30.08.97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лишением  свободы  от  трех  до   пяти    л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(В редакции п.26 раздела I Закона РУз N   254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8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рабеж, совершенный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повторно или опасным рецидивисто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с  противоправным  проникновением  в  жилище,  хранилище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е помещени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в крупном размере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лишением  свободы  от  пяти  до  десяти   л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(В редакции п.26  раздела I Закона РУз N  254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8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рабеж, совершенный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в особо крупном размер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особо опасным рецидивисто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организованной группой или в ее интересах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лишением свободы от  десяти  до  пятнадцати  л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 редакции п.26  раздела I Закона РУз N  254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8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67. Хищение путем присвоения или растрат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екст статьи 167 изложен в редакции п.27 раздела I Закона РУ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 254-II от 29.08.2001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Хищение   путем  присвоения   или  растраты  чужого   имуществ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ренного  виновному  или  находящегося  в  его ведении, - наказывае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рафом   до   ста   минимальных    размеров   заработной   платы  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равительными работами до одного года либо арестом до шести месяце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же действие, совершенно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в крупном размер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повторно или опасным рецидивисто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по предварительному сговору группой лиц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) путем злоупотребления должностным положением, -  наказывае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рафом  от  ста  до  трехсот  минимальных размеров заработной платы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равительными работами до двух лет либо лишением свободы до п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же действие, совершенно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в особо крупном размер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особо опасным рецидивисто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организованной группой или в ее интересах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)   с   использованием   средств   компьютерной   техники,   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азывается  штрафом  от  трехсот  до  шестисот  минимальных 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исправительными работами до трех лет либо  лиш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ы от пяти до дес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 случае  возмещения   причиненного  материального  ущерба  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ется наказание в виде лишения свобод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68. Мошенничеств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екст статьи 168 изложен в редакции п.28 раздела I Закона РУ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 254-II от 29.08.2001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Мошенничество,  то есть  завладение чужим имуществом  или прав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чужое  имущество  путем  обмана  или  злоупотребления  доверием,  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азывается штрафом  до ста  минимальных размеров  заработной платы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равительными работами до одного года, или арестом до шести месяце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Мошенничество, совершенно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в крупном размер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повторно или опасным рецидивисто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по предварительному сговору группой лиц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)   с   использованием   средств   компьютерной   техники,   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азывается штрафом от ста  до трехсот минимальных размеров  заработ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ы или исправительными работами до двух лет либо лишением свободы  д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Мошенничество, совершенно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в особо крупном размер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особо опасным рецидивисто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организованной  группой или  в ее  интересах, -  наказывае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рафом от  трехсот до  шестисот минимальных  размеров заработной  плат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исправительными работами до трех  лет либо лишением свободы от  пя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дес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 случае  возмещения   причиненного  материального  ущерба  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ется наказание в виде лишения свобод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69. Краж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ража, то есть тайное хищение чужого имущества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штрафом  до  пятидесяти    минимальных  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исправительными работами до двух лет,  или  арест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шести месяцев либо  лишением  свободы  до  трех  л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 (В  редакции  п.29  раздела  I Закона РУ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254-II от 29.08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Часть 2 изложена в редакции п.29 раздела I Закона РУз N 254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29.08.2001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ража, совершенна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 из  одежды,  сумки   или  другой  клади,  находившейся   пр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рпевшем (карманная кража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в значительном размер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по предварительному сговору группой лиц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) с противоправным проникновением в жилище, хранилище или  ин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,  -  наказывается  штрафом  до  трехсот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исправительными работами  от двух до трех лет  либ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ением свободы от трех до п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Часть 3 изложена в редакции п.29 раздела I Закона РУз N 254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29.08.2001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ража, совершенна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повторно или опасным рецидивисто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с несанкционированным проникновением в компьютерную систему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в крупном  размере, - наказывается  лишением свободы от  пя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 восьми 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ража, совершенна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в особо крупном размер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особо опасным рецидивисто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организованной группой или в ее интересах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лишением свободы от  восьми  до  пятнадцати  л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(В редакции п.29  раздела I Закона РУз N  254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8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Глава XI. Преступления, не связанные с хищ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ужого имуще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70. Причинение имущественного ущерба пут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бмана или злоупотребления довер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чинение значительного  ущерба  собственнику  имущества  пут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мана или злоупотребления доверием при отсутствии признаков хищен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штрафом  до  двадцати  пяти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исправительными работами до дву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же действие, совершенно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повторно или опасным рецидивисто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материально ответственным лицо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с причинением крупного ущерба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штрафом  от   двадцати    пяти    до    пятидеся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х размеров заработной платы или  исправительными  работами 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х  до  трех  лет  либо  арестом  до  шести  месяце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 (В  редакции  п.30  раздела  I Закона РУ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254-II от 29.08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Часть 3 введена согласно п.30 раздела I Закона РУ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 254-II от 29.08.2001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  случае  возмещения  причиненного  материального  ущерба  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ется наказание в виде арест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71. Приобретение или сбыт имуществ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добытого преступным пут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ранее не обещанное приобретение или сбыт  имущества,  заведом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ытого преступным путем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штрафом  до  двадцати  пяти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 платы  или  исправительными  работами  до   двух    л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 (В редакции п.65 Закона РУ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254-II от 29.08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е же действия, совершенны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повторно или опасным рецидивисто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в крупном размере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ются  штрафом  от   двадцати    пяти    до    пятидеся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х размеров заработной платы или  исправительными  работами 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х до трех лет, или арестом до шести месяцев либо лишением свободы  д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х лет  .  (В редакции  п.65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а РУз N 254-II от 29.08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е же действия, совершенны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в особо крупном размер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особо опасным рецидивисто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организованной группой или в ее интересах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ются штрафом от пятидесяти до ста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 платы  или  лишением  свободы  от  трех  до  пяти   л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 (В  редакции  п.65  Закона  РУз  N  254-II 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08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72. Недобросовестное отношение к охране имуще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добросовестное   отношение    лица    к    исполнению    сво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ей  по  охране   имущества,    повлекшее    его    расхищение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реждение или уничтожение, причинившее крупный ущерб,  при  отсутств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ов должностного преступлен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штрафом  до  пятидесяти    минимальных  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исправительными работами до двух лет  либо  арест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трех месяце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73. Умышленное уничтожение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овреждение имуще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мышленное  уничтожение  или  повреждение   чужого    имуществ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ившее значительный ущерб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штрафом  от  пятидесяти   до    семидесяти    пя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х размеров заработной платы или  исправительными  работами  д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х лет либо арестом до шести месяце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е же действия, совершенны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 по  мотивам  межнациональной  или  расовой    вражды    либ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ых предрассудк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общеопасным способо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с причинением крупного ущерба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нкция изложена в редакции п.31 раздела I Закона РУ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 254-II от 29.08.2001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ются   штрафом  от  семидесяти  пяти  до ста минима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ов заработной платы или  исправительными работами от двух  до тре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 либо лишением свободы до тре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е же действия, совершенны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в отношении имущества лица или его  близких  родственников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и с выполнением им своего служебного или гражданского долг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организованной группой или в ее интересах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нкция изложена в редакции п.31 раздела I Закона РУ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 254-II от 29.08.2001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ются лишением свободы от трех до п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  случае  возмещения  причиненного  материального   ущерба 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хкратном размере не применяется наказание в виде лишения свобод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ведена на основании п.11.7. Закона РУ от 20.08.99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74. Нарушение правил информатиза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правил  информатизации,  то  есть  несанкционирован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 в информационные сети или санкционированный доступ в  такие  се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принятия необходимых мер защиты, или  незаконное  получение  из  н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и,  а  равно  умышленное  изменение,  утрата,    изъятие  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чтожение информации при  санкционированной  работе  с  информацион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ой, повлекшее значительный ущерб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нкция изложена в редакции п.32 раздела I Закона РУ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 254-II от 29.08.2001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штрафом  до семидесяти  пяти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исправительными работами до тре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здание   компьютерных    вирусов    или    программ    и    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ение без соответствующей санкции  с  целью  изменения  да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 программ,  хранящихся  в    компьютерных    системах,    а    рав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анкционированный  доступ  в   информационную    систему,    повлекш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ажение,   изъятие,    уничтожение    информации    или    прекращ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ирования этой системы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нкция изложена в редакции п.32 раздела I Закона РУ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 254-II от 29.08.2001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штрафом от семидесяти пяти до двухсот  минима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ов  заработной  платы  или  арестом  от  трех  до  шести месяцев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ением определенного прав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Глава XII. Преступления против основ  эконом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75. Заключение сделки вопреки интереса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Республики Узбекиста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ключение  заведомо  невыгодной  сделки    должностным    лиц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го  органа,    предприятия,    учреждения,    организаци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висимо  от   форм    собственности,    общественного    объединени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ившей крупный ущерб интересам республики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штрафом  от   двадцати    пяти    до    пятидеся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х размеров заработной платы или лишением  определенного  пра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пяти лет, или исправительными работами до трех лет  либо  арестом  д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и месяцев . (В редакции п.33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а I Закона РУз N 254-II от 29.08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же действие, совершенно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повторно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по предварительному сговору группой лиц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с причинением особо крупного ущерба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штрафом от пятидесяти до ста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 платы  или  лишением  свободы  до  пяти  лет   с    лиш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ного  права  и  .  (В  редакции  п.33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а I Закона РУз N 254-II от 29.08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Часть 3 введена согласно п.33 раздела I Закона РУ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 254-II от 29.08.2001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  случае  возмещения   причиненного  материального  ущерба 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хкратном размере  не применяется  наказание в  виде ареста  и лиш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76. Изготовление,  сбыт подде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денег,акцизных марок или ценных бумаг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Наименование в редакции Закона N681-I от 29.08.98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зготовление  с  целью  сбыта  или  сбыт  поддельных  банковск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ов (банкнот), металлической монеты,  акцизных марок а также  ц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маг либо иностранной валюты или ценных бумаг в иностранной валюте,- (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акции Закона N 681-I от 29.08.98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 лиш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ы до пяти лет . (В редакции п.11.8. Зако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 от 20.08.99 г., п.65 раздела I Закона РУз N 254-II от 29.08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е же действия, совершенны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повторно или опасным рецидивисто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в крупном размер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по предварительному сговору группой лиц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ются  лишением  свободы  от  пяти  до  десяти   л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 (В  редакции  п.65  Закона  РУз  N  254-II 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08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е же действия, совершенны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в особо крупном размер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организованной группой или в ее интересах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ются лишением свободы от  десяти  до  пятнадцати  л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(В  редакции  п.65  Закона  РУз  N  254-II 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08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77. Незаконное приобретение или сбы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алютных ценност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законное приобретение или сбыт гражданами валютных  ценносте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ные в  значительном размере  после применения  административ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ыскания за такие же действия,- (В редакции п.11.9. Закона Р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08.99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нкция изложена в редакции п.34 раздела I Закона РУ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 254-II от 29.08.2001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ются  штрафом  до семидесяти  пяти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исправительными работами до тре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е же действия, совершенны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повторно или опасным рецидивисто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в крупном размер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по предварительному сговору группой лиц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нкция изложена в редакции п.34 раздела I Закона РУ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 254-II от 29.08.2001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ются  штрафом от семидесяти пяти до двухсот  минима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ов заработной платы или арестом до шести месяце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е же действия, совершенны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в особо крупном размер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организованной группой или в ее интересах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нкция изложена в редакции п.34 раздела I Закона РУ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 254-II от 29.08.2001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ются   штрафом   от  двухсот   до  пятисот   минима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ов заработной платы или лишением свободы до тре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78. Сокрытие иностранной валют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мышленное сокрытие иностранной  валюты,  подлежащей  зачислени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счета  в  уполномоченных  банках  Республики  Узбекистан,    лицам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ющими валютные операции на  предприятиях,  в  учреждениях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х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штрафом   от семидесяти  пяти до  ста  минима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ов заработной платы или лишением  определенного  права от трех  д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и лет либо лишением свободы до пяти л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 (В  редакции  п.2  раздела  VII  Закона  РУ  N  772-I 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04.99 г., п.65 раздела I  Закона РУз N 254-II от 29.08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же деяние, совершенно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из корыст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повторно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по предварительному сговору группой лиц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лишением  свободы  от    пяти  до  восьми  л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(В  редакции п.2 раздела  VII Закона РУ  N 772-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.04.99 г., п.65 раздела I Закона РУз N 254-II от 29.08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же  деяние,  совершенное  организованной  группой  или  в  е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ах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лишением  свободы  от  восьми  до двенадцати л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(В  редакции п.2 раздела  VII Закона РУ  N 772-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.04.99 г., п.65 раздела I  Закона РУз N 254-II от 29.08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79. Лжепредпринимательств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Лжепредпринимательство, то есть создание  предприятий  и  друг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их  организаций  без  намерения  осуществлять  уставну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в целях получения ссуд, кредитов,  освобождения  (снижения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ыли (дохода) от налогов или извлечения иной имущественной выгоды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нкция изложена в редакции п.35 раздела I Закона РУ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 254-II от 29.08.2001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 штрафом  от  ста  до двухсот минимальных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 платы  или  лишением  определенного  права  до пяти лет,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равительными  работами  до  трех  лет  либо  лишением свободы до тре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80. Лжебанкротств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Лжебанкротство,  то    есть    заведомо    не    соответствующе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тельности объявление  хозяйствующим  субъектом  об  экономическ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стоятельности    исполнения    обязательств    перед    кредиторам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ившее им крупный ущерб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нкция изложена в редакции п.36 раздела I Закона РУ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 254-II от 29.08.2001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 штрафом  от  ста  до двухсот минимальных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 платы  или  лишением  определенного  права  до пяти лет,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равительными  работами  до  трех  лет  либо  лишением свободы до тре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  случае  возмещения   причиненного  материального  ущерба 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хкратном размере не применяется наказание в виде лишения свобод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ведена на основании п.11.10. Закона РУ от 20.08.99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81. Сокрытие банкрот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мышленное    сокрытие    хозяйствующим    субъектом       сво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латежеспособности  путем  представления  сведений  и  документов, 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ющих  действительности,  искажения  бухгалтерской  отчет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иного утаивания своей экономической  несостоятельности,  причинивше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пный ущерб кредиторам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нкция изложена в редакции п.37 раздела I Закона РУ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 254-II от 29.08.2001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 штрафом  от  ста  до двухсот минимальных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 платы  или  лишением  определенного  права  до пяти лет,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равительными  работами  до  трех  лет  либо  лишением свободы до тре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  случае  возмещения   причиненного  материального  ущерба 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хкратном размере не применяется наказание в виде лишения свобод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ведена на основании п.11.11. Закона РУ от 20.08.99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82. Нарушение таможенного законодатель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екст статьи 182 изложен в редакции п.38 раздела I Закон РУ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 254-II от 29.08.2001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еремещение   товаров  или   иных  ценностей  через   таможенну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ицу  Республики  Узбекистан  помимо  или  с сокрытием от тамож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я  либо   с  обманным   использованием  документов   или  средст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оженной  идентификации,  либо  сопряженное  с  недекларированием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ием не своим  наименованием, совершенное в  крупном размере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 применения  административного  взыскания  за  такое же действие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азывается штрафом  до трехсот  минимальных размеров  заработной плат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исправительными работами до двух  лет либо лишением свободы до  пя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таможенного законодательства, совершенно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в особо крупном размер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 путем  прорыва,  то  есть  открытого,   несанкционирова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оженной  службой  перемещения  товаров   или  иных  ценностей   чере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оженную границу Республики Узбекистан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организованной группой или в ее интересах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)  с  использованием   служебного  положения,  -   наказывае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рафом от  трехсот до  шестисот минимальных  размеров заработной  плат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исправительными работами до трех  лет либо лишением свободы от  пя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восьм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83. Нарушение антимонопольного законодатель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представление    информации     органу,        уполномоченном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антимонопольную деятельность,  или  представление  заведом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оверных сведений, совершенные после  применения  административ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ыскания за такое же деяние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ются  штрафом  до  двадцати  пяти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лишением определенного права до тре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клонение  от  исполнения   или    несвоевременное    исполн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й  органа,   уполномоченного    осуществлять    антимонопольну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, о прекращении  нарушений,  восстановлении  первоначаль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я, расторжении  или  изменении  договоров  или  других  зако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исаний, совершенное после  применения  административного  взыск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такое же деяние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штрафом  от   двадцати    пяти    до    пятидеся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х размеров заработной платы или лишением  определенного  пра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трех до пяти лет либо исправительными работами до тре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84. Уклонение от уплаты налог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ли других платеж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екст статьи 184 изложен в редакции п.38раздела I Закон РУ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 254-II от 29.08.2001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мышленное   сокрытие,  занижение  прибыли  (дохода)  или друг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ов налогообложения,  а равно  иное умышленное  уклонение от уплат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ных государством налогов,  сборов, пошлин или  других платеж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начительном размере,  совершенное после применения  административ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ыскания за такое же деяние,  - наказывается штрафом до ста  пятидеся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х размеров  заработной платы  или исправительными  работами д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х лет либо арестом до шести месяце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клонение от уплаты налогов или других платежей, совершенно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повторно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в крупном размере,  - наказывается штрафом от  ста пятидеся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 трехсот  минимальных  размеров  заработной платы или исправитель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ми от двух до трех лет либо лишением свободы до тре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клонение от уплаты налогов  или других платежей, совершенное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 крупном  размере, -  наказывается штрафом  от трехсот  до шестис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х размеров заработной  платы или лишением  свободы от трех  д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лучае полной  уплаты налогов и  других платежей на  умышлен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ытую, заниженную  прибыль (доход)  не применяется  наказание в  вид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ения свобод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84-1 введена на основании п.3 раздела V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кона РУ N 772-I от 15.04.99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84-1. Нарушение бюджетной дисципли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бюджетной  дисциплины, то  есть направление  бюджет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  на  расходы,  не  предусмотренные   в  бюджете  или  в   смета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й и организаций,  финансируемых из бюджета,  превышение лими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х  ассигнований  по  статьям  расходов, нарушение штатно-смет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ы  в  таких  учреждениях  и  организациях,    совершенное посл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я административного взыскания за такое же деяние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 штрафом   до   пятидесяти 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 платы  или  исправительными  работами  до  одного  года либ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стом до шести месяцев.  То же деяние, совершенное в крупном  размере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казывается  штрафом   от пятидесяти  до семидесяти  пяти минима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ов заработной платы или исправительными работами до двух лет  либ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ением  свободы  до  одного  года.  То  же деяние, совершенное в особ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пном  размере,  -  наказывается  штрафом  от  семидесяти  пяти до с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х размеров заработной платы или лишением свободы до дву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обоснованная  задержка  руководителями  и другими должност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ми  банков  выдачи  учреждениям  и  организациям,  финансируемым  и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,  денежных  средств  на   выплату  заработной  платы,   пособи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пендий   и  других  приравненных  к  ним  расходов, совершенная посл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я административного взыскания за такие же действия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 штрафом   до   пятидесяти 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 платы  или  лишением  определенного  права  до трех лет либ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ением свободы до одного года"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85. Нарушение правил сдачи драгоц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металлов или камн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 правил  сдачи  государству  добытых  из  недр   зем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агоценных металлов или камней, причинившее государству крупный ущерб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штрафом  до  пятидесяти    минимальных  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лишением  определенного  права  до  трех  лет,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равительными работами до трех лет либо арестом до шести месяце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85-1 введена согласно п.1 раздела XVI Зако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еспублики Узбекистан N 82-II от 26.05.2000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85-1. Нарушение правил заготовки, приобретени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спользования и сбыта цветных металл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х лома и отход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правил заготовки, приобретения, использования и  сбы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ных  металлов,  их  лома  и  отходов,  не  относящихся к драгоцен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ллам, совершенное  после применения  административного взыскания 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е же деяние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штрафом от  пятидесяти до ста  минимальных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 платы  или  лишением  определенного  права  до пяти лет,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равительными работами  до трех  лет либо  арестом до  шести месяце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 (В  редакции п.65 раздела 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а РУз N 254-II от 29.08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Глава XIII. Преступления в сфере хозяйствен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86. Выпуск или реализация недоброкачествен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родук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ыпуск на  товарный  рынок  или  реализация  недоброкачествен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укции, повлекшие средней тяжести или тяжкие телесные поврежден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нкция изложена в редакции п.40 раздела I Закона РУ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 254-II от 29.08.2001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 штрафом  от  ста  до двухсот минимальных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исправительными работами до тре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е  же  действия,  повлекшие   смерть человека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нкция изложена в редакции п.40 раздела I Закона РУ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 254-II от 29.08.2001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ются лишением свободы от трех до сем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е же действия, повлекши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человеческие жертв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иные тяжкие последствия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нкция изложена в редакции п.40 раздела I Закона РУ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 254-II от 29.08.2001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ются лишением свободы от семи до дес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86-1 в редакции п.11.13. Закона Р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20.08.99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86-1. Незаконное производство или обор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этилового спирта, алкогольной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табачной продук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законное   производство   или    оборот   этилового    спирт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когольной  и   табачной  продукци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, -  (В редакции  п.3 раздела  VI Закона  Республики Узбекистан N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71-II от 27.08.2004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нкция изложена в редакции п.41 раздела I Закона РУ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 254-II от 29.08.2001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 штрафом  от  ста  до двухсот минимальных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исправительными работами до трех лет либо  лиш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ы до тре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е же  действия, совершенны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в крупном размер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по предварительному сговору группой лиц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повторно или опасным рецидивисто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) путем злоупотребления должностным положением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нкция изложена в редакции п.41 раздела I Закона РУ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 254-II от 29.08.2001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ются  штрафом  от  двухсот  до  четырехсот   минима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ов заработной платы или лишением  свободы от трех до семи  лет. (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акции  п.3  раздела  VI  Закона  Республики  Узбекистан  N  671-II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08.2004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е же действия, совершенны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в особо крупном размер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организованной группой  или в ее интересах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нкция изложена в редакции п.41 раздела I Закона РУ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 254-II от 29.08.2001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ются лишением свободы от семи до дес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87 исключена на основании п.1, статьи 9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части I Закона РУз. N 175-II от 15.12.2000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.комментар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88. Незаконная торговая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осредническая деятельнос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екст статьи 188 изложен в редакции п.42 раздела I Закона РУ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 254-II от 29.08.2001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существление   торговой  или   посреднической  деятельности  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лонением  от  регистрации  в  установленном  порядке с целью получ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нтролируемой прибыли  (дохода) в  значительном размере,  совершенн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рименения  административного взыскания  за такие  же действия, 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штрафом  до  ста  пятидесяти  минимальных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 платы  с  лишением  определенного  права  до  трех  лет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равительными работами до дву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существление  торговой   или  посреднической   деятельности  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лонением  от  регистрации  в  установленном  порядке с целью получ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нтролируемой прибыли (дохода), совершенно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опасным рецидивисто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в крупном размер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 по  предварительному  сговору  группой  лиц,  - наказывае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рафом от  ста пятидесяти  до трехсот  минимальных размеров  заработ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ы с лишением определенного права  до трех лет либо арестом  до ше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яце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существление  торговой   или  посреднической   деятельности  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лонением  от  регистрации  в  установленном  порядке с целью получ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нтролируемой прибыли (дохода), совершенно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в особо крупном размер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организованной  группой или  в ее  интересах, -  наказывае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рафом от трехсот до  шестисот минимальных размеров заработной  платы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ением определенного права  до трех лет  или лишением свободы  до пя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89. Нарушение правил торгов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ли оказания услуг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екст статьи 189 изложен в редакции п.43 раздела I Закона РУ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 254-II от 29.08.2001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  правил  торговли  или  оказания  услуг  стоимостью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ельном  размере,  совершенное  после  применения административ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ыскания за такие же деяния,  - наказывается штрафом до ста  пятидеся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х размеров заработной  платы или лишением  определенного пра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пяти лет либо исправительными работами до одного год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  правил   торговли   товарами   или   оказания  услуг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ю  в  крупном  размере,  а  равно нарушение правил торговли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я услуг, совершенно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  опасным   рецидивистом   или   лицом,   ранее   совершивши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упления, предусмотренные статьями 188 или 190 настоящего Кодекс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 по  предварительному  сговору  группой  лиц,  - наказывае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рафом от  ста пятидесяти  до трехсот  минимальных размеров  заработ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ы  или  исправительными  работами  до  двух  лет.   Нарушение правил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ли товарами или оказания услуг стоимостью в особо крупном размере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штрафом от трехсот до шестисот минимальных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арестом до шести месяце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90. Занятие деятельностью без лиценз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нятие деятельностью, подлежащей лицензированию,  то  есть  бе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я  специального  разрешения,  совершенное    после    примен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го взыскания за такие же действ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штрафом  от  двадцати  пяти  до  семидесяти   пя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х размеров заработной  платы или лишением  определенного пра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пяти  лет либо  исправительными работами  до трех  л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 (В редакции  Закона N  621-I от 1.05.98 г.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65 раздела I Закона РУз N 254-II от 29.08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нятие деятельностью, подлежащей лицензированию,  то  есть  бе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я специального разрешения, совершенно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опасным рецидивисто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по предварительному сговору группой лиц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штрафом  от  семидесяти  пяти  до  ста минима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ов заработной платы  или арестом до  шести месяце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 (В редакции  Закона N  621-I от 1.05.98 г.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65 раздела I Закона РУз N 254-II от 29.08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91. Незаконное собирание, разглаш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ли использование информа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бирание любым  способом  конфиденциальной  научно-техническо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ой,  экономической,  торговой    или    другой    подоб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и  без  согласия  владельца  с  целью  ее   разглашения    либ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нкция изложена в редакции п.44 раздела I Закона РУ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 254-II от 29.08.2001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 штрафом  до  ста  минимальных размеров заработ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ы или исправительными работами до дву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мышленное  разглашение  или   использование    конфиденциаль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о-технической,  производственной,  экономической,   торговой  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й  подобной  информации  без  согласия  ее  владельца,  причинивше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пный ущерб хозяйствующему субъекту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нкция изложена в редакции п.44 раздела I Закона РУ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 254-II от 29.08.2001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 штрафом  от  ста  до двухсот минимальных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исправительными работами  от двух до трех лет,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стом до шести месяце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92. Дискредитация конкурен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искредитация  конкурента,  то  есть  распространение   заведом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жных, неточных или искаженных сведений в печатном  или  иным  способ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ноженном  тексте  либо  в  средствах  массовой  информации  с  цель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несения вреда деловой репутации хозяйствующего субъекта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штрафом от пятидесяти до ста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исправительными работами до трех лет  либо  арест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шести месяце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аздел четвертый. Преступления в сфере эколог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Глава XIV. Преступления в сфере охраны окружающ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реды и природопользов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93. Нарушение норм и требова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экологической безопас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должностным  лицом  норм  и  требований  экологическ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сти при проектировании, размещении,  строительстве  и  вводе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луатацию промышленных, энергетических,  транспортных,  коммунальных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ропромышленных, научных или иных объектов либо  прием  в  эксплуатаци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ами   государственных    комиссий    в    нарушение    установл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ми актами  правил  приемки  этих  объектов,  повлекшие  смер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а, массовое заболевание людей, изменения в  окружающей  природ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е,  отрицательно  влияющие  на  ее  состояние,  или   иные    тяжк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ств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нкция изложена в редакции п.45 раздела I Закона РУ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 254-II от 29.08.2001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ются   штрафом  от  ста  до двухсот минимальных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 платы  или  лишением  определенного  права  до трех лет,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равительными  работами  от  двух  до  трех  лет, или арестом до ше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яцев либо лишением свободы до тре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94. Умышленное сокрытие или искажение сведений 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загрязнении окружающей природной сред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мышленное    сокрытие    или    представление        специаль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ыми должностными лицами искаженных  сведений  об  авариях 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ими    последствиями    или    радиационном,      химическо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ктериологическом или другом опасном для жизни  и  здоровья  людей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й природы загрязнении окружающей среды,  или  о  состоянии  здоровь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еления, повлекшее массовое заболевание людей, гибель  животных,  птиц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рыбы либо иные тяжкие последств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нкция изложена в редакции п.46 раздела I Закона РУ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 254-II от 29.08.2001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 штрафом  от  ста  до двухсот минимальных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 платы  или  лишением  определенного  права  до пяти лет,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равительными работами до тре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е же деяния, повлекшие смерть человека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нкция изложена в редакции п.46 раздела I Закона РУ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 254-II от 29.08.2001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ются   арестом  от  трех  до  шести месяцев или лиш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ы до трех лет с лишением определенного прав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95. Непринятие мер по ликвидации последств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загрязнения окружающей природной сред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клонение  или  ненадлежащее  проведение  должностным  лицом 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остях,  подвергшихся  экологическому  загрязнению,  дезактивирующ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иных восстановительных мероприятий, повлекшее  массовое  заболева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ей, гибель животных, птиц или рыбы либо иные тяжкие последств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нкция изложена в редакции п.47 раздела I Закона РУ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 254-II от 29.08.2001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 штрафом  от  ста  до двухсот минимальных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 платы  или  лишением  определенного  права  до пяти лет,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равительными работами до тре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е же деяния, повлекшие смерть человека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нкция изложена в редакции п.47 раздела I Закона РУ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 254-II от 29.08.2001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ются   арестом  от  трех  до  шести месяцев или лиш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ы до трех лет с лишением определенного прав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96. Загрязнение окружающей природной сред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грязнение или порча земель, загрязнение вод  или  атмосфер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ха, повлекшее массовое заболевание  людей,  гибель  животных,  птиц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рыбы либо иные тяжкие последств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нкция изложена в редакции п.48 раздела I Закона РУ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 254-II от 29.08.2001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 штрафом  от  ста  до двухсот минимальных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 платы  или  лишением  определенного  права  до пяти лет,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равительными работами до тре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е же деяния, повлекшие смерть человека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нкция изложена в редакции п.48 раздела I Закона РУ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 254-II от 29.08.2001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ются   арестом  от  трех  до  шести месяцев или лиш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ы до трех лет с лишением определенного прав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97. Нарушение условий использования земель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едр или требований по их охра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условий использования земель, недр или  требований 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охране, повлекшее тяжкие последств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штрафом от пятидесяти до ста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 платы  или  исправительными  работами  до  трех  лет    либ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ением свободы до тре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98. Повреждение, уничтожение посев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леса или других насажде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вреждение, уничтожение посевов, леса или других  насаждений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е  неосторожного  обращения  с  огнем,  повлекшее    причин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пного ущерба или иные тяжкие последств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штрафом  до  пятидесяти    минимальных  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 или  исправительными  работами  до  одного  года  либ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стом до трех месяце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законная  порубка  леса  или  других  насаждений,  причинивша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пный ущерб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штрафом  от  пятидесяти   до    семидесяти    пя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х размеров заработной платы или  исправительными  работами 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го года до двух лет, или арестом  от  трех  до  шести  месяцев  либ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ением свободы до тре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мышленное повреждение, потрава, уничтожение посевов,  леса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х насаждений, причинившее крупный ущерб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нкция изложена в редакции п.49 раздела I Закона РУ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 254-II от 29.08.2001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 штрафом  от  семидесяти  пяти  до ста минима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ов заработной платы или  исправительными работами от двух  до тре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 либо лишением свободы до трех л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  случае  возмещения   причиненного  материального  ущерба 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хкратном размере не применяется наказание в виде лишения свобод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ведена на основании п.11.16. Закона РУ от 20.08.99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99. Нарушение требований борьбы с болезня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ли вредителями расте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 требований  борьбы  с  болезнями   или    вредителя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ений, повлекшее тяжкие последств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штрафом от пятидесяти до ста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лишением  определенного  права  до  пяти  лет,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равительными работами до трех  лет  либо  лишением  свободы  до  тре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00. Нарушение ветеринарных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зоотехнических правил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 ветеринарных  или  зоотехнических  правил,  повлекше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ение  эпидемических    заболеваний    животных    или    птиц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эпизоотии), их массовую гибель или иные тяжкие последств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штрафом от пятидесяти до ста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лишением  определенного  права  до  пяти  лет,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равительными работами до трех  лет  либо  лишением  свободы  до  тре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01. Нарушение правил обращ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 вредными химическими веществ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 правил  производства,   хранения,    перевозки  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я  химических  средств    защиты    растений,    минера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брений,  биостимуляторов  роста  или  иных  химических  препаратов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енной  деятельности,  повлекшее  массовое  заболевание    люде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бель животных, птиц или рыбы либо иные тяжкие последств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штрафом от пятидесяти до ста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лишением  определенного  права  до  пяти  лет,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равительными работами до трех  лет  либо  лишением  свободы  до  тре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е же действия, повлекшие смерть человека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ются арестом от  трех  до  шести  месяцев  или  лиш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ы от трех до пяти лет с лишением определенного прав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02. Нарушение порядка пользования живот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ли растительным мир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правил охоты,  рыболовства  или  добычи  других  вид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тного мира, нарушение  установленного  порядка  или  условий  добыч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ких  животных  либо  сбора  или    заготовки    дикорастущих    вид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арственных,  пищевых  и  декоративных  растений,  а  равно    порядк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ния  животным  или  растительным  миром  на  особо    охраняем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ых территориях, причинившее значительный ущерб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штрафом  до  пятидесяти    минимальных  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исправительными работами до двух лет  либо  арест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шести месяце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е же деяни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сопряженные с уничтожением зверей, птиц, рыбы,  других  вид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тного мира или растений, занесенных в Красную книгу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причинившие крупный ущерб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совершенные по предварительному сговору группой лиц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ются  штрафом  от  пятидесяти   до    семидесяти    пя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х размеров заработной платы или  исправительными  работами 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х до трех лет либо  лишением  свободы  до  трех  л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 (В  редакции  п.50  раздела  I Закона РУ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254-II от 29.08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е же деяния, совершенны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опасным рецидивисто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лицом с использованием своего служебного положе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 с  использованием    наземных,    водных    или    воздуш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ированных средст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) с применением взрывных устройств,  ядохимикатов  либо  други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истребляющим или общеуничтожающим способо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) организованной группо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е) с причинением особо крупного ущерба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ются штрафом  от  семидесяти  пяти  до  ста  минима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ов заработной платы или лишением свободы от трех  до  пяти  л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 (В  редакции п.50 раздела 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а РУз N 254-II от 29.08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Часть 4 введена согласно п.50 раздела I Закона РУз N 254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29.08.2001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  случае  возмещения   причиненного  материального  ущерба 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хкратном размере не применяется наказание в виде лишения свобод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03. Нарушение условий пользов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водами или водоем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условий пользования водами  или  водоемами,  повлекше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жкие последств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штрафом от пятидесяти до ста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исправительными работами до трех лет,  или  арест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шести месяцев либо лишением свободы до тре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04. Нарушение режима особо охраняем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риродных территор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 режима  особо  охраняемых    природных    территори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лекшее крупный ущерб или иные тяжкие последств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штрафом  до  пятидесяти    минимальных  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лишением  определенного  права  до  пяти  лет  либ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равительными работами до дву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мышленное  уничтожение  или    повреждение    объектов    особ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раняемых природных территорий,  причинившее  крупный  ущерб  или  и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жкие последств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штрафом от пятидесяти до ста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арестом до шести месяцев либо лишением  свободы  д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Раздел пятый. Преступления против порядк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функционирования органов власт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управления и общественных объедине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Глава XV. Преступления против порядка управ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05. Злоупотребление властью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должностными полномочия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лоупотребление властью или должностными полномочиями,  то  ес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ышленное  использование   должностным    лицом    своих    должност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мочий, причинившее крупный  ущерб  либо  существенный  вред  права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 охраняемым  законом  интересам  граждан  либо  государственным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м интересам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нкция изложена в редакции п.51 раздела I Закона РУ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 254-II от 29.08.2001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штрафом от  ста пятидесяти до  трехсот минима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ов заработной платы или лишением определенного права до пяти  лет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исправительными работами до трех  лет либо лишением свободы до  тре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же действие, совершенно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с причинением особо крупного ущерб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в интересах организованной групп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ответственным должностным лицом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нкция изложена в редакции п.51 раздела I Закона РУ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 254-II от 29.08.2001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 штрафом  от   трехсот  до  шестисот   минима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ов заработной платы  или лишением свободы  до пяти лет  с лиш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ного прав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06. Превышение власти или должност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олномоч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вышение  власти  или  должностных   полномочий,    то    ес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ышленное совершение должностным лицом действий, выходящих  за  предел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мочий,  предоставленных  ему  законом,  причинившее  крупный  ущерб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бо существенный вред правам или охраняемым законом  интересам  гражда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бо государственным или общественным интересам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нкция изложена в редакции п.52 раздела I Закона РУ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 254-II от 29.08.2001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штрафом от  ста пятидесяти до  трехсот минима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ов заработной платы или лишением определенного права до пяти  лет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исправительными работами до трех  лет либо лишением свободы до  тре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же действие, совершенно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с причинением особо крупного ущерб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в интересах организованной групп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ответственным должностным лицом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нкция изложена в редакции п.52 раздела I Закона РУ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 254-II от 29.08.2001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 штрафом  от   трехсот  до  шестисот   минима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ов заработной платы  или лишением свободы  до пяти лет  с лиш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ного прав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07. Должностная халатнос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олжностная халатность, то есть  невыполнение  или  ненадлежаще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должностным лицом своих  обязанностей  вследствие  небреж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недобросовестного к ним отношения, причинившее  крупный  ущерб  либ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енный вред правам или охраняемым законом интересам  граждан  либ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м или общественным интересам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нкция изложена в редакции п.53 раздела I Закона РУ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 254-II от 29.08.2001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 штрафом  до  ста  минимальных размеров заработ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ы или исправительными работами  до дву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же деяние, повлекшее причинение средней тяжести  или  тяжк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сного поврежден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нкция изложена в редакции п.53 раздела I Закона РУ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 254-II от 29.08.2001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 штрафом  от  ста  до трехсот минимальных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исправительными работами  от двух до трех лет  либ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стом до шести месяце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е же деяния, повлекшие смерть человека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нкция изложена в редакции п.53 раздела I Закона РУ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 254-II от 29.08.2001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ются   лишением   свободы  до   пяти  лет   с   лиш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ного прав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08. Бездействие вла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ездействие  власти,    то    есть    умышленное    невыполн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м  лицом  действий,  которые  оно  должно  было   или    могл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ь по службе, причинившее крупный  ущерб  или  существенный  вред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м или охраняемым законом  интересам  граждан  либо  государствен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общественным  интересам,  а  равно  сопряженное  с  попустительств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уплению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нкция изложена в редакции п.54 раздела I Закона РУ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 254-II от 29.08.2001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 штрафом  от  ста  до трехсот минимальных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исправительными работами до трех лет либо  лиш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ы до тре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09. Должностной подлог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олжностной  подлог,  то  есть  внесение  должностным  лицом  и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ыстной  или  иной  заинтересованности  заведомо  ложных  сведений 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ей в официальные  документы,  подделка  или  составление  и  выдач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омо ложных  документов,  повлекшие  существенный  вред  правам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раняемым  законом  интересам  граждан   либо    государственным  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м интересам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нкция изложена в редакции п.55 раздела I Закона РУ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 254-II от 29.08.2001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штрафом  от  ста  до трехсот минимальных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 платы  или  лишением  определенного  права  до пяти лет,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равительными работами до двух лет либо лишением свободы до тре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же  действие, совершенно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повторно или опасным рецидивисто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в интересах организованной группы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нкция изложена в редакции п.55 раздела I Закона РУ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 254-II от 29.08.2001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 штрафом  от   трехсот  до  шестисот   минима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ов заработной платы  или лишением свободы  до пяти лет  с лиш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ного права до тре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10. Получение взят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лучение  взятки,  то  есть  заведомо    незаконное    принят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м лицом лично  или  через  посредника  материальных  ценност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бо извлечение имущественной выгоды за выполнение  или  невыполнение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ах дающего взятку  определенного  действия,  которое  должностн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  должно  было  или  могло  совершить  с    использованием    сво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ебного положен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штрафом от пятидесяти до ста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 платы  или  лишением  свободы  до  пяти  лет   с    лиш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ного  права  и  . (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акции п.65 раздела I Закона РУз N 254-II от 29.08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лучение взятки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повторно, опасным рецидивистом или лицом,  ранее  совершивши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упления, предусмотренные статьями 211 или 212 настоящего Кодекс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в крупном размер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путем вымогательств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) по предварительному сговору группой должностных лиц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лишением  свободы  от  пяти  до  десяти   л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(В редакции п.65  раздела I Закона РУз N  254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8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лучение взятки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в особо крупном размер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ответственным должностным лицо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в интересах организованной группы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лишением свободы от  десяти  до  пятнадцати  л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(В редакции п.65  раздела I Закона РУз N  254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8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11. Дача взят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ача  взятки,  то  есть  заведомо   незаконное    предоставл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ому лицу лично  или  через  посредника  материальных  ценност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имущественной выгоды за  выполнение  или  невыполнение  в  интереса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шего взятку определенного действия, которое должностное  лицо  долж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или могло совершить с использованием своего служебного положен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штрафом  до  пятидесяти    минимальных  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исправительными работами до трех лет,  или  арест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шести месяцев либо лишением свободы до тре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ача взятки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)  повторно,  опасным   рецидивистом    или    лицом,    ране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ившим  преступления,  предусмотренные  статьями  210    или    212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го Кодекс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в крупном размере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лишением  свободы  от  трех  до   пяти    л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 (В  редакции п.65 раздела 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а РУз N 254-II от 29.08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ача взятки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в особо крупном размер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в интересах организованной групп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ответственным должностным лицом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лишением  свободы  от  пяти  до  десяти   л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 (В  редакции п.65 раздела 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а РУз N 254-II от 29.08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Лицо, давшее взятку, освобождается от  ответственности,  если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и него имело место вымогательство  взятки  или  это  лицо  посл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ия  преступных  действий  добровольно  заявило  о   случившемс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тосердечно  раскаялось    и    активно    способствовало    раскрыти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упл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12. Посредничество во взяточничеств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средничество  во  взяточничестве,  то    есть    деятельность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ная на достижение соглашения о получении  или  даче  взятки,  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но непосредственная передача  взятки  по  поручению  заинтересова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штрафом  до  пятидесяти    минимальных  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исправительными работами до  трех лет, или  арест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шести месяцев либо лишением свободы до тре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же действие, совершенно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повторно, опасным рецидивистом  или лицом, ранее  совершивши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упления, предусмотренные статьями 210 или 211 настоящего Кодекс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при получении или даче взятки в крупном размер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 при  получении  взятки  заведомо  для  посредника    групп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лиц, действующих по предварительному сговору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лишением  свободы  от  трех  до   пяти    л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 (В  редакции п.65 раздела 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а РУз N 254-II от 29.08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средничество во взяточничестве, совершенно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за вознаграждени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при получении или даче взятки в особо крупном  размер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в интересах организованной групп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) ответственным должностным лицом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лишением  свободы  от  пяти  до  восьми   л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 (В  редакции п.65 раздела 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а РУз N 254-II от 29.08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Лицо,  выполнявшее  посреднические  функции  во  взяточничестве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бождается от ответственности, если оно после  совершения  преступ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й добровольно заявило о случившемся, чистосердечно  раскаялось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 способствовало раскрытию преступл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13. Подкуп служащ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дкуп служащего, то  есть  заведомо  незаконное  предоставл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ого вознаграждения или  имущественной  выгоды  в  значитель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е служащему, не  являющемуся  должностным  лицом  государств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,  предприятия,  учреждения,  организации,  независимо  от    фор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ости,  общественного   объединения,    органа    самоуправ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, за выполнение  или  невыполнение  в  интересах  осуществляющ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куп лица определенного действия,  которое  служащий  должен  был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 совершить с использованием своего служебного положен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штрафом  до  пятидесяти    минимальных  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исправительными работами до двух лет  либо  арест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шести месяце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ведомо  незаконное  получение    служащим,    не    являющим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м  лицом  государственного  органа,  предприятия,  учреждени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,  независимо   от    форм    собственности,    обществ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динения,    органа    самоуправления    граждан,       материаль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аграждения  или  имущественной  выгоды  в  значительном  размере 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или невыполнение  в  интересах  осуществляющего  подкуп  лиц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ного действия, которое служащий должен был  или  мог  соверши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использованием своего служебного положен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штрафом от пятидесяти до ста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исправительными работами от двух до трех  лет  либ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ением свободы до трех лет  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п.65 раздела I Закона РУз N 254-II от 29.08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ействия, предусмотренные частью первой  или  второй,  настоящ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и, совершенны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повторно, опасным рецидивистом или лицом,  ранее  совершивши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упления, предусмотренные статьями 210-212 настоящего Кодекс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в крупном размер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в интересах организованной группы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ются  лишением  свободы  от  трех  до   пяти    л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 (В  редакции п.65 раздела 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а РУз N 254-II от 29.08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14. Вымогательство вознагражд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ымогательство    вознаграждения,    то    есть       требова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атериального  вознаграждения  или  имущественной  выгод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ащим,  не  являющимся  должностным  лицом  государственного  орган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,    учреждения,    организации,    независимо    от     фор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ости,  общественного   объединения,    органа    самоуправ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  за  выполнение  определенной  работы  или   оказание    услуг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 в  круг  служебных  обязанностей  такого  работника,  а  рав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ышленное поставление гражданина в условия,  при  которых  он  вынужде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ить такое вознаграждение для предотвращения  нарушения  прав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раняемых законом интересов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штрафом  до  пятидесяти    минимальных  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лишением  определенного  права  до  пяти  лет,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равительными работами до трех лет либо арестом до шести месяце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же деяние, совершенно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повторно или опасным рецидивисто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в крупном размере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лишением  свободы  до  трех  л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 (В  редакции  п.65  раздела  I Закона РУ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254-II от 29.08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15. Надругательство над государствен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имвол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другательство  над   Государственным   флагом, Государствен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бом  либо  Государственным  гимном    Республики    Узбекистан  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Каракалпакстан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штрафом  до  двадцати  пяти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исправительными работами до трех лет  либо  арест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трех месяце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16. Незаконная организация обществ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бъединений или религиозных организац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В редакции п.4 раздела VII Закона РУ N 772-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т 15.04.99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законная организация или возобновление деятельности незако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х объединений или религиозных  организаций, а равно  активн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их деятельности,-(В редакции п.4 раздела VII Закона РУ N 772-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.04.99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штрафом от  пятидесяти до ста  минимальных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 арестом до шести месяцев либо лишением свободы  д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. 216 в редакции Закона N 621-I от 1.05.98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16-1. Склонение к участию в деятель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езаконных общественных объедине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религиозных организаций (В редак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.5 раздела VII Закона РУ N 772-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т 15.04.99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клонение  к  участию  в  деятельности  незаконных  в Республик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бекистан общественных объединений и религиозных организаций,  течени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т после применения административного взыскания за такие же действия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п.5 раздела VII Закона РУ N 772-I от 15.04.99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штрафом от двадцати пяти до пятидесяти  минима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ов заработной платы или исправительными работами до трех лет,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стом до шести месяцев либо лишением свободы до тре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. 216-1 введена Законом N 621-I от 1.05.98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16-2. Нарушение законодатель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 религиозных организация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существление  нелегальной  религиозной  деятельности, уклон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ей   религиозных   организаций    от   регистрации    устав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 и  проведение  служителями  культа  и  членами  религиоз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й специальных детских и юношеских собраний, а также  трудовых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ных и иных кружков и групп, не имеющих отношения к  отправлени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а, после применения административного взыскания за такие же  дея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аказывается  штрафом  от  пятидесяти  до  ста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арестом до  шести месяцев либо лишением свободы  д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бращение  верующих  одних  конфессий  в  другие (прозелитизм)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ая  миссионерская  деятельность  после  применения административ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ыскания за такие же действия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штрафом от  пятидесяти до ста  минимальных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арестом до  шести месяцев либо лишением свободы  д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. 216-2 введена Законом N 621-I от 1.05.98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татью 217 внесены изменения соглас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кона N 621-I от 1.05.98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17. Нарушение порядка организаци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роведения собраний, митинг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уличных шествий или демонстрац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 порядка  организации   или    проведения    собрани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тингов,  уличных  шествий    или    демонстраций,    совершенное    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ом, после применения  административного  взыскания  за  так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 действ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штрафом  от  пятидесяти   до    семидесяти    пя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х размеров заработной  платы  или  арестом  до  шести  месяце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бо лишением свободы до тре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  правил  проведения  религиозных  собраний,   улич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вий  и  других  церемоний  культа после применения административ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ыскания за такие же действия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 штрафом   от   пятидесяти   до   семидесяти  пя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х размеров заработной платы или арестом до шести месяцев  либ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ением свободы до трех лет. (Введена Законом N 621-I от 1.05.98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18. Руководство запрещенной забастовкой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оспрепятствование работе предприяти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учреждения или организации в условия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чрезвычайного полож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уководство    запрещенной    забастовкой,        а        рав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епятствование работе  предприятия,  учреждения  или  организации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х чрезвычайного положен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штрафом от пятидесяти до ста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арестом до шести месяцев либо лишением  свободы  д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19. Сопротивление представителю власти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лицу, выполняющему гражданский долг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казание  сопротивления,  то  есть   активное    противодейств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мерной деятельности представителя  власти,  исполняющего  служеб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и, или лица, выполняющего гражданский долг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штрафом  до  пятидесяти    минимальных  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исправительными работами до трех лет  либо  арест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трех месяце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нуждение лиц, указанных в части первой  настоящей  статьи,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й  форме  к  отказу  от  исполнения  служебных   обязанностей  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я гражданского долга, а равно совершению незаконных действий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арестом от трех  до  шести  месяцев  либо  лиш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ы до п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20. Действия, дезорганизующие работ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учреждения   по   исполнени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аказания в виде лишения свобод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ействия,  дезорганизующие  работу  учреждения  по    исполнени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азания  в  виде  лишения  свободы,  совершенные  лицом,    отбывающи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азание  в  виде  лишения  свободы,  выражающиеся  в  терроризирова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жденных или в нападениях на представителей администрации, а  также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в этих целях преступных группировок или активном  участии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деятельности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ются лишением свободы от трех до п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е же действия, совершенны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особо опасным рецидивисто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лицом, осужденным за тяжкое или особо тяжкое преступлени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группой лиц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ются лишением свободы от пяти до дес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21. Неповиновение законным требования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учреждения по исполнени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аказ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повиновение законным требованиям администрации  учреждения 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ю  наказания  либо  иное  противодействие    администрации  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и ее функций лицом, отбывающим наказание  в  местах  лиш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ы,  если  это  лицо  за  нарушение  требований  режима   отбыв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азания подвергалось в  течение  года  взысканию  в  виде  перевода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цер колонии по исполнению наказания или переводилось в тюрьму,-(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акции п.12 раздела V Закона РУз N 568-II от 12.12.2003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лишением свободы до тре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е же деяния, совершенны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особо опасным рецидивисто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лицом, осужденным за тяжкое или особо тяжкое преступление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ются лишением свободы от трех до п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именование и часть первая статьи 222 изложена в редак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.13 раздела V Закона РУз N 568-II от 12.12.2003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22. Побег из-под стражи или из-под охра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бег  из-под  стражи  или  из-под  охраны,  совершенный  лицо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ящимся  в  заключении  под  стражу  или отбывающим наказание в вид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ения свободы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лишением свободы до пяти лет"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бег, совершенный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 с  причинением  легкого  или  средней   тяжести    телес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режде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особо опасным рецидивисто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группой лиц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лишением свободы от пяти до восьм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23. Незаконный выезд за границу или незакон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ъезд в Республику Узбекиста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ыезд за границу, въезд  в  Республику  Узбекистан  или  переход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ицы в нарушение установленного порядка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штрафом от пятидесяти до ста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лишением свободы от трех до п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е же действия, совершенны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путем прорыв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по предварительному сговору группой лиц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 должностным  лицом,  выезд  за  границу  которого    требу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го согласован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ются лишением свободы от пяти до дес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свобождаются от ответственности  иностранные  граждане  и  лиц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гражданства,  прибывшие  в  Узбекистан  без  надлежащего  оформ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ъездных  документов  для  использования  права  политического  убежищ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ого Конституцией Республики Узбекистан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24. Нарушение правил пребыв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 Республике Узбекиста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иностранным  гражданином  или  лицом  без  граждан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 пребывания  в  Республике  Узбекистан,  то  есть  проживание  бе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 на право жительства в  Узбекистане  или  по  недействитель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м, несоблюдение установленного порядка временной или постоян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иски, передвижения или выбора места жительства, уклонение от  выез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стечении срока пребывания, а равно несоблюдение порядка  транзит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зда  через  территорию  Республики  Узбекистан,  совершенное   посл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я административного взыскания за такие же деяния,-(В редак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6 раздела VII Закона РУ N 772-I от 15.04.99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штрафом от пятидесяти до ста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лишением свободы от одного года до трех лет"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п.6 раздела VII Закона РУ N 772-I от 15.04.99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должностным лицом порядка приема  иностранных  гражда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иц  без  гражданства,  предусмотренного  правилами  пребывания  их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е Узбекистан, совершенное  после  применения  административ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ыскания за такие же деян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штрафом  от  семидесяти  пяти  до  ста  минима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ов заработной платы или лишением свободы до тре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принятие гражданином,  пригласившим  в  Республику  Узбекиста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странных граждан и лиц  без  гражданства  по  частным  делам,  мер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ю  временной  прописки  этих  граждан,  а  также  их выезда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ечении  определенного  им  срока  пребывания,  а равно предоставл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ой площади, транспортных средств  либо оказание им иных  услуг, ког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заведомо влечет нарушение правил пребывания в Республике Узбекистан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ное  после  применения  административного  взыскания за такие ж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ния,- (В редакции п.6 раздела VII Закона РУ N 772-I от 15.04.99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штрафом от пятидесяти до ста минимальных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исправительными работами до двух лет либо лиш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ы до двух лет. (В редакции п.6 раздела VII Закона РУ N 772-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.04.99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25 изложена в редакции п.3 раздела X Закона РУз N 535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30.08.2003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25. Уклонение от военной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альтернативной служб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клонение  граждан  без  уважительной  причины  от  призыва 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чную  военную  или  альтернативную  службу,  зачисления  на  службу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билизационный  призывной  резерв  или  прохождения  службы  в  резерв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оруженных  Сил  Республики  Узбекистан,  совершенное  после примен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го взыскания за такое  же деяние, - наказывается  штраф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пятидесяти минимальных размеров заработной платы или  исправитель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ми до дву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е же действия, совершенны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путем причинения себе телесного поврежде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путем  подлога документов  или иного  обмана, -  наказываю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рафом  до  ста  минимальных  размеров  заработной  платы  или лиш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ы до тре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клонение граждан от призыва  по мобилизации в Вооруженные  Сил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Узбекистан -  наказывается лишением свободы  от трех до  пя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26. Нарушение правил административного надзор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правил административного надзора  лицом,  в  отнош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го  такой  надзор  установлен,  совершенное    после    примен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го взыскания за такое же деяние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штрафом  до  пятидесяти    минимальных  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лишением свободы до дву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правил административного надзора, выразившеес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в самовольном оставлении места жительства с  целью  уклон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административного надзор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в неприбытии без уважительных причин в  определенный  срок  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ранному месту жительства, в случаях,  когда  административный  надзор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 при освобождении из мест лишения свободы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лишением свободы от двух до четыре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27. Завладение, уничтожение, повреждение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окрытие документов, штампов, печатей, бланк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владение документами,  штампами,  печатями,  бланками  строг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ности  предприятий,  учреждений,   организаций,    а    равно    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чтожение, повреждение, сокрытие, совершенное из  корыстных  или  и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менных побуждени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,-(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акции  п.3  раздела  XVI  Закона  Республики  Узбекистан  N  82-II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05.2000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ются  штрафом  до  двадцати  пяти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исправительными работами до двух лет  либо  арест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шести месяце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Часть вторая в редакции п.3 раздела XVI Зако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еспублики Узбекистан N 82-II от 26.05.2000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е же действи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совершенные в отношении  паспорта, военного билета или  и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ого личного документа либо в отношении документов, штампов, печате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нков особой важност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повлекшие тяжкие последств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ются штрафом от  пятидесяти до ста  минимальных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исправительными работами  от двух до трех лет  либ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ением свободы до тре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28. Изготовление, подделка документов, штамп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ечатей, бланков, их сбыт или использова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зготовление,     подделка        официального        документ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яющего право или освобождающего от обязанности,  в  целях  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я самим подделывателем или другим  лицом  либо  сбыт  так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,  изготовление   поддельных    штампов,    печатей,    бланк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й, учреждений, организаций в тех же целях либо их сбыт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штрафом от пятидесяти до ста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исправительными  работами до трех лет  либо арест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 шести  месяцев.(В  редакции   п.4  раздела  XVI  Закона   Республ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бекистан N 82-II от 26.05.2000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е же действия, совершенны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повторно или опасным рецидивисто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по предварительному сговору группой лиц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ются исправительными работами от двух до трех  лет  либ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ением свободы от трех до пяти лет.(В редакции п.4 раздела XVI  Зако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Узбекистан N 82-II от 26.05.2000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спользование заведомо подложного документа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штрафом от двадцати пяти до пятидесяти минима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ов заработной платы или исправительными работами до двух лет  либ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ением  свободы  до  двух  лет.(В  редакции  п.4  раздела  XVI  Зако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Узбекистан N 82-II от 26.05.2000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28-1 введена согласно п.5 раздела XVI Зако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еспублики Узбекистан N 82-II от 26.05.2000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28-1. Нарушение правил изготовления и использов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государственных пробирных клей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законное  изготовление,  сбыт   или  использование,  а   рав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лка государственного  пробирного клейма,  совершенные из  корыст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иной личной заинтересованности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 штрафом   до   пятидесяти 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исправительными  работами до двух лет,  или арест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шести месяцев  .  (В редакции п.65  раздела 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а РУз N 254-II от 29.08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е же действия, совершенны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повторно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по предварительному сговору группой лиц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ются исправительными работами от  двух до трех лет  либ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ением свободы до трех лет . (В редакции  п.65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а I  Закона РУз N 254-II от 29.08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29. Самоуправств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моуправство,  то  есть  самовольное    осуществление    сво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тельного или предполагаемого  права,  причинившее  крупный  ущерб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существенный вред правам или охраняемым  законом  интересам  гражда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бо государственным или общественным интересам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штрафом  до  пятидесяти    минимальных  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исправительными работами до двух лет  либо  арест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трех месяце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29-1 введена Законом N 621-I от 1.05.98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29-1. Самовольный захват земельных участк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мовольный  захват   земельных  участков,   совершенный   посл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я административного взыскания за такое же действие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штрафом от  пятидесяти до ста  минимальных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исправительными  работами до трех лет,  или арест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шести месяцев . (В редак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11.20. Закона РУ от 20.08.99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29-2. Нарушение порядка преподав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религиозных вероуче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подавание    религиозных    вероучений    без    специаль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ого   образования   и   без   разрешения   центрального  орга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я  религиозной  организации,  а  равно преподавание религиоз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оучений  в   частном  порядке   после  применения   административ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ыскания за такие же действия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штрафом от  пятидесяти до ста  минимальных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исправительными  работами до трех лет,  или арест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шести месяцев либо лишением свободы до трех лет"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ведена Законом N 621-I от 1.05.98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Глава XVI. Преступления против правосуд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30. Привлечение невиновного к ответствен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влечение  заведомо  невиновного  в  качестве  обвиняемого 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ие общественно опасного деяния  дознавателем,  следователем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урором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лишением свободы до п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же действие, соединенное с обвинением  в  совершении  тяжк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особо тяжкого общественно опасного деян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лишением свободы от пяти до восьм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31. Вынесение неправосудного приговор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решения, определения или постанов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ынесение   заведомо    неправосудного    приговора,    решени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я или постановлен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лишением свободы до п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же  действие,  повлекшее  смерть  человека  или  иные  тяжк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ств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лишением свободы от пяти до дес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32. Неисполнение судебного реш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мышленное неисполнение должностным  лицом  приговора,  решени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я или постановления суда  или  судьи  либо  воспрепятствова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исполнению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штрафом  до  пятидесяти    минимальных  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лишением  определенного  права  до  пяти  лет,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равительными работами до трех  лет  либо  лишением  свободы  до  тре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33. Незаконное распоряжение имущество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одвергнутым арест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законное  распоряжение,  то   есть    присвоение,    растрат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ытие, уничтожение или повреждение  имущества,  подвергнутого  арест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бо оставленного под залог,  повлекшее  значительный ущерб, совершенн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м, которому это имущество было вверено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штрафом от пятидесяти до ста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исправительными работами до трех лет,  или  арест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шести месяцев либо  лишением  свободы  до  пяти  л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 (В  редакции  п.65  раздела   I  Закона  РУз  N  254-II  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08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 случае  возмещения  причиненного  материального    ущерба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хкратном размере не применяется наказание в виде лишения свобод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ведено на основании п.11.21. Закона РУ от 20.08.99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34. Незаконное задержание или заключ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од страж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ведомо  незаконное  задержание,    то    есть    краткосрочн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е свободы лица дознавателем, следователем или  прокурором  пр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и законных оснований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штрафом  до  пятидесяти    минимальных  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арестом до шести месяце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ведомо незаконное заключение под  стражу  или  содержание  под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жей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штрафом от пятидесяти до ста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лишением свободы до тре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35 изложена в редакции п.4 раздела X Закона РУз N 535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30.08.2003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35.  Применение пыток и других жестоких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бесчеловечных  или унижающих достоинств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идов обращения и наказ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менение пыток и других жестоких, бесчеловечных или  унижающ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инство видов обращения и наказания, то есть незаконное  психическ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физическое  воздействие на  подозреваемого, обвиняемого,  свидетел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рпевшего или  иного участника  уголовного процесса  либо отбывающ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азание  осужденного,  их  близких  родственников  посредством  угроз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несения  ударов,  побоев,  истязаний,  причинения  мучений  или   и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конных действий, совершенное дознавателем, следователем,  прокурор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 другим   работником  правоохранительного   органа,  учреждения  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ю наказания  с целью  получения от  них какой-либо  информаци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ний  в  совершении  преступления,  их  самовольного  наказания 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ное  деяние   либо  принуждения   их  к   совершению  каких-либ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й,  -  наказывается  исправительными  работами  до  трех  лет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ением свободы до тре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е же действия, совершенны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с применением насилия, опасного для жизни и здоровья, либо 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розой применения такого насил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 по  любому  мотиву,   основанному  на  почве   национально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овой, религиозной или социальной дискриминаци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группой лиц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) повторно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)  в  отношении  несовершеннолетнего  или женщины, заведомо д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новного  находившейся   в  состоянии   беременности,  -   наказываю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ением свободы от трех до п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ействия, предусмотренные  частями первой  или второй  настоящ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и,  повлекшие   причинение  тяжкого телесного  повреждения или и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жкие  последствия,  -  наказываются   лишением  свободы  от  пяти   д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ьми лет с лишением определенного прав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36. Вмешательство в расследование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 разрешение судебных дел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мешательство в расследование или  в  разрешение  судебных  дел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 есть  незаконное  воздействие  в  любой  форме    на    дознавател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ователя  или  прокурора  с  целью  воспрепятствовать  всестороннему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му  и  объективному  расследованию  дела  либо  на  судью  с  цель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несения  неправосудного   приговора,    решения,    определения  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исправительными работами до трех лет  или  лиш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ы до тре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же действие, совершенное должностным лицом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арестом до шести месяцев или  лишением  свободы 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х до пяти лет с лишением определенного прав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37. Ложный доно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Ложный донос, то есть заведомо ложное сообщение о преступлении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штрафом  от   двадцати    пяти    до    пятидеся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х размеров заработной платы или  исправительными  работами  д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х лет либо арестом до шести месяце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же действие, совершенно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с созданием искусственных доказательств обвине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из корыстных побуждени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в интересах организованной группы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штрафом  от  пятидесяти   до    семидесяти    пя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х размеров заработной платы или лишением свободы до  пяти  л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 (В редакции  п.65 раздела 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а РУз N 254-II от 29.08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же действие,  повлекшее тяжкие последствия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лишением  свободы  от  пяти  до  восьми   л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 (В  редакции п.65 раздела 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а РУз N 254-II от 29.08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38. Лжесвидетельств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Лжесвидетельство, то есть заведомо  ложное  показание  свидете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потерпевшего  или  заведомо  ложное  заключение  эксперта,  а  рав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омо  неправильный  перевод  с  одного  языка    на    другой    пр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 дознания, предварительного следствия или в суде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штрафом  до  двадцати  пяти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исправительными работами до двух лет  либо  арест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шести месяце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дкуп свидетеля или потерпевшего к даче  ложных  показаний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ерта к даче ложного заключения, или переводчика к  ложному  перевод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 производстве  дознания,  предварительного  следствия    либо    пр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и  дела  в  суде,  а  равно  принуждение  к  лжесвидетельств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редством психического или физического  воздействия  на  них  либо  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изких родственников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исправительными работами от двух до  трех  лет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ением свободы до тре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ействия, предусмотренные частью  первой  или  второй  настоящ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и, совершенные в интересах организованной группы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ются лишением свободы от трех до п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39. Разглашение данных дознания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редварительного следств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зглашение данных дознания или предварительного  следствия  бе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ия дознавателя, следователя либо прокурора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штрафом  до  пятидесяти    минимальных  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 платы  или  исправительными  работами  до  трех  лет    либ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ением свободы до тре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40. Уклонение участников уголовного процесс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т исполнения возложенных обязанност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каз  или  уклонение  от  дачи    показаний    свидетеля  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рпевшего  либо  эксперта  от  дачи  заключения   при    производств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знания, предварительного следствия или в суде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штрафом  до  двадцати  пяти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арестом до трех месяце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 подлежат ответственности  за  отказ  или  уклонение  от  дач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детельских    показаний    близкие    родственники    подозреваемого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виняемого или подсудимого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41. Несообщение о преступл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ли его укрывательств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сообщение о достоверно известном готовящемся  или  совершен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жком или особо тяжком преступлении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штрафом  до  пятидесяти    минимальных  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исправительными работами до  двух лет, или  арест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шести месяцев либо лишением свободы до тре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ранее не обещанное укрывательство тяжкого  или  особо  тяжк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уплен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штрафом до  семидесяти  пяти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 платы  или  исправительными  работами  до  трех  лет    либ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ением свободы до п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аздел шестой. Преступления против обществен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безопасности и общественного порядк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Глава XVII. Преступления против общественной безопас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42. Организация преступного сообще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рганизация  преступного  сообщества,  то  есть  создание  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о преступным сообществом либо  его  подразделениями,  а  рав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,  направленная  на  обеспечение    их    существования  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ирован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нкция изложена в редакции п.56 раздела I Закона РУ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 254-II от 29.08.2001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лишением свободы от пятнадцати до двадца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здание  организованной    вооруженной    группы,    а    рав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о группой или участие в ней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лишением свободы от  десяти  до  пятнадцати  л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(В редакции п.56  раздела I Закона РУз N  254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8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43. Легализация доходов, получ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т преступной деятель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Легализация доходов, полученных от преступной  деятельности,  т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 перевод,  превращение  или  обмен  собственности,  полученной  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е преступной  деятельности,  а  равно  сокрытие  или  утаива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линного    характера,    источника,    местонахождения,       способ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я, перемещения,  подлинных  прав  в  отношении  собствен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ее принадлежности, если такая собственность  получена  в  результат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упной деятельности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лишением  свободы  от  пяти  до  десяти   л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(В редакции п.65  раздела I Закона РУз N  254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8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44. Массовые беспоряд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рганизация  массовых  беспорядков,  сопровождающихся   насил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личностью, погромами, поджогами, повреждением    или    уничтож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а,  сопротивлением  представителю  власти  с  применением  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розой  применения  оружия  либо  других  предметов,  используемых  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е оружия, а равно активное участие в массовых беспорядках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лишением свободы от  десяти  до  пятнадцати  л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(В редакции п.65  раздела I Закона РУз N  254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8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44-1. Изготовление или распространение материал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одержащих угрозу общественной безопасности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бщественному порядк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зготовление или  хранение с  целью распространения  материал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щих    идеи    религиозного     экстремизма,    сепаратизма   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даментализма,  призывы  к  погромам  или  насильственному   выселени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  либо   направленных  на   создание  паники   среди   населени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ное  после  применения  административного  взыскания за такие ж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штрафом от пятидесяти до ста минимальных 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исправительными  работами до трех лет  либо арест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 шести  месяцев  или  лишением  свободы  до  трех  л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 (В  редакции  п.65  раздела  I Закона РУ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254-II от 29.08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спространение в любой форме сведений и материалов,  содержащ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и религиозного экстремизма, сепаратизма и фундаментализма, призывы  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ромам  или  насильственному  выселению  граждан  либо направленных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паники среди населения,  а равно использование религии  в целя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я   гражданского   согласия,   распространения   клеветнических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стабилизирующих  обстановку  измышлений  и  совершения  иных   деяни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ных  против  установленных  правил   поведения  в  обществе 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й безопасности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штрафом  от  семидесяти  пяти  до  ста минима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ов заработной  платы или  арестом до  шести месяцев  либо лиш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ы от трех до пяти лет . (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акции п.65 раздела I Закона РУз N 254-II от 29.08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ействия,  предусмотренные  частью  первой  или второй настоящ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и, совершенны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по предварительному сговору или группой лиц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с использованием служебного положе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 с  использованием  финансовой  или иной материальной помощ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ной  от   религиозных  организаций,   а  также   от   иностра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, организаций и граждан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ются  лишением  свободы   от  пяти  до   восьми  л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(В редакции п.65  раздела I Закона РУз N  254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8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ведена Законом N 621-I от 1.05.98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44-2 введена на основании п.7 раздела V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кона РУ N 772-I от 15.04.99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44-2. Создание, руководство, участие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религиозных экстремистских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епаратистских, фундаменталистск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ли иных запрещенных организация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здание,  руководство,  участие  в  религиозных экстремистских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паратистских, фундаменталистских  или иных запрещенных организациях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лишением   свободы  от  пяти  до  пятнадцати л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(В редакции п.65  раздела I Закона РУз N  254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8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е же действия, повлекшие тяжкие последствия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ются лишением  свободы от  пятнадцати до  двадцати л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(В редакции п.65  раздела I Закона РУз N  254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8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Лицо  освобождается   от   ответственности   за    преступление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ое  частью  первой  настоящей  статьи, если оно доброволь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ило  о  существовании  запрещенных  организаций  и   способствовал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тию преступл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45. Захват заложник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хват  или  удержание  лица  в  качестве  заложника  в    целя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уждения  государства,  международной  организации,  физического 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ого лица совершить или воздержаться от  совершения  какого-либ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как условия освобождения заложника  при  отсутствии  признак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ых статьями 155, 165 настоящего Кодекса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лишением  свободы  от  пяти  до  десяти   л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(В редакции п.65  раздела I Закона РУз N  254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8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е же действи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совершенные в отношении несовершеннолетнего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совершенные в отношении двух или более лиц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повлекшие тяжкие последствия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ются лишением свободы от  десяти  до  пятнадцати  л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(В редакции п.65  раздела I Закона РУз N  254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8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46. Контрабан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нтрабанда,  то  есть  перемещение  через  таможенную   границ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Узбекистан помимо или с  сокрытием  от  таможенного  контро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бо с  обманным  использованием  документации  или  средств  таможен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кации,    либо    сопряженное    с    недекларированием    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ием  не  своим  наименованием  сильнодействующих,  ядовитых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вляющих,  радиоактивных,  взрывчатых  веществ,  взрывных  устройст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оружения, огнестрельного оружия или боеприпасов, а равно наркотическ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  или  психотропных  веществ,  либо  материалов, пропагандирующ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ый экстремизм, сепаратизм и фундаментализм -(В редакции Закон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08.96 г., 01.05.98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лишением  свободы  от  пяти  до  десяти   л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 (В  редакции п.65 раздела 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а РУз N  254-II от 29.08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нтрабанда  ядерного,  химического,  биологического  и   друг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ов оружия массового уничтожения, материалов и  оборудования,  котор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омо  могут  быть  использованы  при  его    создании,    а    рав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котических средств или психотропных веществ, в крупных размерах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Закона от 30.8.96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лишением  свободы  от  десяти  до  двадцати  л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(В редакции Закона N 681-I от 29.08.98 г.,  п.65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а I Закона РУз N 254-II от 29.08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47. Незаконное завладение огнестрельным оружие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боевыми  припасами, взрывчатыми  веществ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ли взрывными устройств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владение    огнестрельным    оружием,    боевыми    припасам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рывчатыми веществами или  взрывными  устройствами,  совершенное  пут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жи или мошенничества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исправительными работами до трех лет  или  лиш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ы  до  пяти  лет  . (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акции п.65 раздела I Закона РУз N 254-II от 29.08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же действие, совершенно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повторно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по предварительному сговору группой лиц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путем присвоения, растраты либо  злоупотребления  должност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) путем грабеж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) путем вымогательства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лишением  свободы  от  пяти  до  десяти   л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 (В  редакции п.65 раздела 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а РУз N  254-II от 29.08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же действие, совершенно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путем разбойного нападе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особо опасным рецидивисто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организованной группой или в ее интересах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лишением  свободы  от  десяти  до  двадцати  л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(В редакции п.65  раздела I Закона РУз N  254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8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48. Незаконное владение оружием, боев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рипасами, взрывчатыми веществами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зрывными устройств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екст статьи изложен в редак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кона РУ N 357-I от 27.12.96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зготовление,  приобретение,  ношение,   хранение,  провоз 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ылка  огнестрельного  оружия,  а  также боевых припасов, взрывчат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еств или взрывных устройств без соответствующего разрешения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 штрафом   до   пятидесяти 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арестом до  шести месяцев либо лишением свободы  д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е же действия, совершенные повторно или опасным рецидивистом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ются лишением свободы от пяти до дес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быт огнестрельного оружия, боевых припасов, взрывчатых  вещест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взрывных устройств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лишением  свободы  от  десяти  до  двадцати  л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(В редакции п.65  раздела I Закона РУз N  254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8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Лицо, добровольно сдавшее предметы, предусмотренные в  настоящ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е, освобождаются от ответственност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49. Небрежное хранение огнестрель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ружия или боевых припас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брежное хранение огнестрельного оружия или боевых  припасов  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у, повлекшее смерть человека или иные тяжкие последств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штрафом  до  пятидесяти    минимальных  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 платы  или  исправительными  работами  до  трех  лет    либ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ением свободы до п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50. Нарушение правил обращения со взрывоопас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еществами или пиротехническими изделия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 правил  хранения,  учета,  использования,    провоз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ылки  взрывчатых,  легковоспламеняющихся,  едких    веществ    либ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ротехнических изделий, повлекшее средней тяжести или  тяжкое  телесн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реждение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нкция изложена в редакции п.57 раздела I Закона РУз N 254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22.09.2001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штрафом от пятидесяти до ста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исправительными  работами до двух лет,  или арест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шести месяцев либо лишением свободы до тре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же деяние, повлекше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смерть человек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иные тяжкие последстви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нкция изложена в редакции п.57 раздела I Закона РУз N 254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22.09.2001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лишением свободы от трех до п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51. Незаконное завладение сильнодействующи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ли ядовитыми веществ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законное  завладение    сильнодействующими    или    ядовит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ествами путем кражи или мошенничества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исправительными работами до трех лет  или  лиш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ы до п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же действие, совершенно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повторно или опасным рецидивисто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по предварительному сговору группой лиц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путем присвоения, растраты  или  злоупотребления  должност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) путем грабеж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) путем вымогательства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лишением  свободы  от  пяти  до  десяти   л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(В редакции п.65  раздела I Закона РУз N  254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8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же действие, совершенно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путем разбойного нападе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в крупном размер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организованной группой или в ее интересах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лишением  свободы  от  десяти  до  двадцати  л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(В редакции п.65  раздела I Закона РУз N  254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8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введена согласно п.4 раздела VI Закона Республ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збекистан N 671-II от 27.08.2004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51-1. Незаконный оборот сильнодействующ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ли ядовитых вещест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законное  изготовление,  переработка,  приобретение, хранение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зка  или  пересылка  с  целью  сбыта,  а  равно  незаконный   сбы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ьнодействующих  или  ядовитых  веществ,  не являющихся наркотически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ми  или  психотропными  веществами,  либо  оборудования  для  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я или переработки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ются лишением свободы на срок до тре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е  же  действия,  совершенные  повторно  или  группой  лиц  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арительному сговору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ются лишением свободы от трех до п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ействия,  предусмотренные  частью   первой  настоящей   стать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ные организованной группой либо в крупном размере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ются лишением свободы от пяти до дес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 правил  производства,  приобретения, хранения, учет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уска,  перевозки   или  пересылки   сильнодействующих  или   ядовит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еств, если это повлекло по неосторожности их хищение либо  причин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го существенного вреда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штрафом от  пятидесяти до ста  минимальных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исправительными работами до трех лет либо  лиш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ы до п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52. Незаконное завлад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радиоактивными материал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законное завладение радиоактивными материалами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арестом до шести месяцев или  лишением  свободы  д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и лет  .  (В редакции  п.65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а I Закона РУз N 254-II от 29.08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же действие, совершенно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повторно или опасным рецидивисто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по предварительному сговору группой лиц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с использованием должностного положения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лишением  свободы  от  пяти  до  десяти   л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(В редакции п.65  раздела I Закона РУз N  254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8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же действие, совершенно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организованной группой или в ее интересах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особо опасным рецидивистом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лишением  свободы  от  десяти  до  двадцати  л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(В редакции п.65  раздела I Закона РУз N  254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8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53. Нарушение правил обращ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 радиоактивными материал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 правил  хранения,  учета,  использования,    провоз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ылки  и  других  правил  обращения  с  радиоактивными  материалам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лекшее средней тяжести или тяжкое телесное повреждение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нкция изложена в редакции п.58 раздела I Закона РУз N 254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22.09.2001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штрафом от пятидесяти до ста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исправительными работами до трех лет либо  лиш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ы до тре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же деяние, повлекше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смерть человек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иные тяжкие последствия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нкция изложена в редакции п.58 раздела I Закона РУз N 254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22.09.2001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лишением свободы  от трех до  пяти лет с  лиш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ного прав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54. Незаконное обращение с радиоактив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материал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законное приобретение, хранение, использование,  передача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ушение радиоактивных материалов, то  есть  источников  ионизирующ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учения, радиоактивных веществ или ядерных материалов,  находящихся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м физическом состоянии  в  установке  или  в  изделии  либо  в  и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м  виде,  повлекшее  средней   тяжести    или    тяжкое    телесн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реждение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ются  штрафом  от   двадцати    пяти    до    пятидеся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х размеров заработной платы или  исправительными  работами  д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х лет либо лишением свободы до п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е же деяния, повлекши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смерть человек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иные тяжкие последствия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ются лишением свободы от пяти до восьм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55. Нарушение правил эксплуата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ядерных установо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 правил    эксплуатации    объектов,    связанных   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м ядерной энергии, повлекшее  средней  тяжести  или  тяжк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сное повреждение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штрафом от пятидесяти до ста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 платы  или  исправительными  работами  до  трех  лет    либ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ением свободы до п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же деяние, повлекше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смерть человек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иные тяжкие последствия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лишением свободы от пяти до десяти лет  с  лиш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ного прав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55-1 введена согласно п.6 раздела XVI Зако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еспублики Узбекистан N 82-II от 26.05.2000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55-1. Разработка, производство, накопление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риобретение, передача, хранение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езаконное завладение и иные действ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с бактериологическим, химическим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другими видами оружия массового уничтож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зработка,  производство,  накопление,  приобретение, передач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нение,  незаконное  завладение  и  иные действия с бактериологически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иологическим),   химическим   и   другими   видами   оружия  массов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чтожения,   запрещенного    международными   договорами    Республ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бекистан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лишением  свободы   от  пяти  до   восьми  л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(В редакции п.65  раздела I Закона РУз N  254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8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е же деяния, повлекши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смерть человек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иные тяжкие последствия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ются  лишением  свободы  от  восьми  до пятнадцати л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(В редакции п.65  раздела I Закона РУз N  254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8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56. Нарушение правил безопасности пр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существлении исследовательск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   правил    безопасности     при        осуществл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о-исследовательской или экспериментальной  деятельности,  повлекше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й тяжести или тяжкое телесное повреждение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штрафом  до  пятидесяти    минимальных  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исправительными работами до дву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же деяни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 совершенное  лицом,  ответственным  за  соблюдение    правил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ст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причинившее крупный ущерб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исправительными работами от двух до трех  лет  либ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ением свободы до тре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же деяние, повлекше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смерть  человек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иные тяжкие последствия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лишением свободы от трех до п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57. Нарушение правил охраны тру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 правил  по   технике    безопасности,    промышлен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ии или иных  правил  охраны  труда  лицом,  ответственным  за  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, повлекшее средней тяжести или тяжкое телесное повреждение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штрафом  от   двадцати    пяти    до    пятидеся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х размеров заработной платы или лишением  определенного  пра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пяти лет, или исправительными работами  до  трех  лет  либо  лиш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ы до трех лет. (В редакции п.11.22. Закона РУ от 20.08.99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же деяние, повлекше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смерть человек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иные тяжкие последствия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 лишением   свободы   до   пяти   лет  с  лиш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ного права. (В редакции п.11.22. Закона РУ от 20.08.99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57-1. Нарушение санитарного законодательства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равил борьбы с эпидемия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 санитарного  законодательства  или  правил  борьбы 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пидемиями, повлекшее массовое заболевание или отравление людей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штрафом от  пятидесяти до ста  минимальных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 платы  или  лишением  определенного  права  до пяти лет,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равительными работами до двух лет либо лишением свободы до тре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же деяние, повлекшее смерть человека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исправительными  работами от  двух до  трех лет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ением свободы от трех до п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же деяние, повлекшее человеческие жертвы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лишением свободы от пяти до восьм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ведена Законом N 621-I от 1.05.98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58. Нарушение правил безопасности горных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троительных или взрывоопасных раб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 правил  безопасности   горных,    строительных  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рывоопасных работ,  повлекшее  средней  тяжести  или  тяжкое  телесн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реждение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штрафом  от   двадцати    пяти    до    пятидеся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х размеров заработной платы или лишением  определенного  пра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пяти лет, или исправительными работами  до  трех  лет  либо  лиш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ы до трех лет. (В редакции п.11.23. Закона РУ от 20.08.99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же деяние, повлекше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смерть человек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иные тяжкие последствия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 лишением   свободы   до   пяти   лет  с  лиш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ного права. (В редакции п.11.23. Закона РУ от 20.08.99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59. Нарушение правил пожарной безопас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правил пожарной безопасности лицом,  ответственным 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 выполнение,  повлекшее  средней  тяжести   или    тяжкое    телесн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реждение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штрафом  от   двадцати    пяти    до    пятидеся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х размеров заработной платы или лишением  определенного  пра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пяти лет, или исправительными работами  до  трех  лет  либо  лиш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ы до трех лет. (В редакции п.11.24. Закона РУ от 20.08.99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же деяние, повлекше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смерть человек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иные тяжкие последствия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лишением свободы до пяти с лишением определ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. (В редакции п.11.24. Закона РУ от 20.08.99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лава XVIII. Преступления против безопасности движения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эксплуатации транспор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60. Нарушение правил безопасности движения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эксплуатации железнодорожного, морского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речного или воздушного транспор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 правил  безопасности  движения    или    эксплуата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ого  средства  лицом,  управляющим  железнодорожным,  морски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ным или воздушным транспортом, повлекшее средней тяжести  или  тяжк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сное повреждение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штрафом  от   двадцати    пяти    до    пятидеся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х размеров заработной платы или лишением  определенного  пра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пяти лет, или исправительными работами  до  трех  лет  либо  лиш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ы до трех лет. (В редакции п.11.25. Закона РУ от 20.08.99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же деяние, повлекшее смерть человека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лишением свободы  до восьм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п.11.25. Закона РУ от 20.08.99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же деяние, повлекше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человеческие жертв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катастрофу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иные тяжкие последствия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лишением свободы  до дес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п.11.25. Закона РУ от 20.08.99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61. Допуск к управлению транспортным средств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лица, находящегося  в состоянии опьян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опуск  к  управлению    железнодорожным,    морским,    речны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шным,  автомобильным  или  иным  транспортным    средством    лиц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ящегося в состоянии алкогольного  опьянения  или  под  воздейств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котических средств, психотропных  или  других  веществ,  влияющих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ллектуально-волевую деятельность, совершенный  лицом,  ответствен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эксплуатацию  такого  транспортного  средства,   повлекший    тяжк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сное повреждение либо смерть человека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штрафом  до  пятидесяти    минимальных  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 платы  или  исправительными  работами  до  трех  лет    либ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ением свободы до трех лет с лишением определенного прав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62. Нарушение правил ремонта или выпуск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 эксплуатацию транспор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доброкачественный    ремонт    железнодорожного,     морского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ного, воздушного, автомобильного или  иного  транспортного  средств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ей сообщения, средств сигнализации, связи или  другого  транспорт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я,  а  равно  выпуск  в  эксплуатацию  заведомо    техничес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исправных  транспортных  средств,  совершенные   лицом,    выполняющи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онт, либо  ответственным  за  техническое  состояние  и  эксплуатаци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ого  средства,  повлекший  причинение  средней  тяжести  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жкого телесного поврежден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штрафом  до  пятидесяти    минимальных  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лишением  определенного  права  до  пяти  лет,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равительными работами до трех  л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(В редакции п.11.26. Закона РУ от 20.08.99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же деяние, повлекшее смерть человека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лишением свободы  до пяти лет.(В редак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11.26. Закона РУ от 20.08.99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же деяние, повлекше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человеческие жертв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катастрофу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иные тяжкие последствия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лишением свободы  до восьми лет. (В редак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11.26. Закона РУ от 20.08.99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63. Приведение в негодность железнодорожного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морского, речного, воздушного транспорт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редства или путей сообщ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мышленное  разрушение,  повреждение   или    приведение    и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ом  в  негодное  для  эксплуатации  состояние    железнодорожного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ского,  речного  или  воздушного  транспортного    средства,    пут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ения, сооружений на них, средств сигнализации,  связи  или  друг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ого  оборудования,  повлекшее  средней  тяжести  или    тяжк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сное повреждение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штрафом  до  ста  минимальных  размеров  заработ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ы или исправительными работами до трех  лет  либо  лишением  свобод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п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же действие, повлекшее смерть человека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лишением свободы от пяти до дес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же действие, повлекше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человеческие жертв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катастрофу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иные тяжкие последствия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лишением свободы от десяти до пятнадца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64. Угон или захват железнодорож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одвижного состава, воздушного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морского или речного суд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гон  или   захват    железнодорожного    подвижного    состав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шного, морского или речного судна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лишением свободы от пяти до дес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е же действия, совершенны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по предварительному сговору группой лиц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с насилием или угрозой применения насилия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ются лишением свободы от десяти до пятнадца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65. Нарушение правил международных поле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соблюдение указанных в  разрешении  маршрутов,  мест  посадк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шных ворот, высоты полета или иное нарушение  правил  международ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тов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штрафом  до  пятидесяти    минимальных  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лишением  определенного  права  до  пяти  лет,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равительными работами до трех лет либо арестом до шести месяце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66. Нарушение правил безопасности движения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эксплуатации транспортных средст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 правил  безопасности  движения    или    эксплуата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ого  средства  лицом,  управляющим  транспортным    средство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лекшее средней тяжести или тяжкое телесное повреждение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штрафом  до  пятидесяти    минимальных  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 платы  или  исправительными  работами  до  трех  л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(В редакции п.11.27. Закона Р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08.99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же деяние, повлекшее смерть человека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лишением свободы  до  семи  лет  с  лиш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ного права.(В редакции п.11.27. Закона РУ от 20.08.99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же деяние, повлекше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человеческие жертв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катастрофу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иные тяжкие последствия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лишением свободы  до десяти лет  с  лиш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ного права.(В редакции п.11.27. Закона РУ от 20.08.99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67. Угон транспортного сред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гон транспортного средства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лишением свободы от трех до п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же действие, совершенно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повторно или опасным рецидивисто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по предварительному сговору группой лиц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лишением  свободы  от  пяти  до  десяти   л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(В редакции п.65  раздела I Закона РУз N  254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8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же действие, совершенно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особо опасным рецидивисто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организованной группо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с  насилием или угрозой применения насилия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лишением свободы от  десяти  до  пятнадцати  л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(В редакции п.65  раздела I Закона РУз N  254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8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68. Нарушение правил по обеспечени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безопасной работы транспор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 пассажиром,   пешеходом,    велосипедистом,    лицо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яющим  гужевым  транспортом  или  другими  участниками   движени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лиц, предусмотренных в статьях 261-263,  265  или  266  настоящ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екса,  правил  безопасности  движения  или  эксплуатации  всех  вид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а, повлекшее средней тяжести или тяжкое телесное повреждение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штрафом  до  двадцати  пяти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 платы  или  исправительными  работами  до  трех  лет    либ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ением свободы до тре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же действие, повлекшее смерть человека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арестом до шести месяцев либо лишением  свободы 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х до п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же действие, повлекше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человеческие жертв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иные тяжкие последствия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лишением свободы от пяти до восьм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69. Нарушение правил пользов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автомобильными дорогами и их охран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 правил  пользования  автомобильными  дорогами  и   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раны,  то  есть  прокладка,  ремонт  без  соответствующего  разреш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земных  или  наземных  коммуникаций  на  автомобильных  дорогах  и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се  их  отвода,  несоблюдение  установленных  условий    и    срок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я  этих  работ,  самоуправное  возведение  арок,    ограждени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лагбаумов или иных сооружений, складирование на  дорогах  материалов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х  предметов,  разрушение  дорожного  полотна,  повлекшее   средн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жести или тяжкое телесное повреждение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штрафом  до  пятидесяти    минимальных  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исправительными работами до трех лет,  или  арест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шести месяцев либо лишением свободы до тре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же деяние, повлекшее смерть человека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лишением свободы от трех до п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же деяние, повлекше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человеческие жертв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иные тяжкие последствия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лишением свободы от пяти до восьм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лава XIX. Преступления, составляющие незаконный обор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наркотических средств или психотропных вещест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70. Культивирование запрещенных к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озделыванию культур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ультивирование,  то  есть  незаконный  посев  или   выращива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йного или масличного мака, растения каннабис  либо  других  растени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щих наркотические средства или психотропные вещества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штрафом  от   двадцати    пяти    до    пятидеся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х размеров заработной платы или  исправительными  работами  д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х лет либо лишением свободы до тре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же действие, совершенно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 лицом,  ранее   совершившим    преступление,    составляюще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конный оборот наркотических средств или психотропных вещест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по предварительному сговору группой лиц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на площади средней величины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штрафом от пятидесяти до ста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арестом до шести месяцев либо лишением  свободы 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х до п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же действие, совершенно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особо опасным рецидивисто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организованной группой или в ее интересах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на площади большой величины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лишением  свободы  от  пяти  до  десяти   л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(В редакции п.65  раздела I Закона РУз N  254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8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71. Незаконное завладение наркотически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редствами или психотропными веществ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законное    завладение    наркотическими    средствами   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тропными веществами, совершенное путем кражи или мошенничества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исправительными работами до трех  лет  или  арест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шести месяцев либо  лишением  свободы  до  пяти  л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 (В  редакции  п.65  раздела  I Закона РУ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254-II от 29.08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же действие, совершенно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 лицом,  ранее   совершившим    преступление,    составляюще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конный оборот наркотических средств или психотропных вещест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по  предварительному  сговору  группой  лиц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путем присвоения или растрат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) путем грабеж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) путем злоупотребления должностным положение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е) путем вымогательств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ж) в крупных размерах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лишением  свободы  от  пяти  до  десяти   л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(В  редакции п.65 раздела I Закона РУз N  254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8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же действие, совершенно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особо опасным рецидивисто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организованной группой или в ее интересах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путем разбойного нападения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лишением  свободы  от  десяти  до  двадцати  л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(В редакции п.65  раздела I Закона РУз N  254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8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72 исключена на основании п.11.28. Закона Р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20.08.99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72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73 изложена в редакции п.11.29. Закона Р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20.08.99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73. Незаконное изготовление, приобретение, хран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 другие действия с наркотическими средствами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сихотропными веществами с целью сбыта, а рав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х сбы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законное  изготовление,  приобретение,  хранение,  провоз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ылка  с  целью  сбыта,  а  равно  сбыт  наркотических  средств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тропных веществ в небольших размерах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арестом  до шести  месяцев или  лишением свободы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х до п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еяния,   предусмотренные   частью   первой   настоящей  стать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ные в размерах, превышающих небольшой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ются  лишением   свободы  от   пяти  до   семи  л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(В редакции п.59  раздела I Закона РУз N  254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8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еяния,  предусмотренные  частью  первой  или  второй  настоящ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и, совершенны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  лицом,   ранее   совершившим   преступление,   составляюще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конный оборот наркотических средств или психотропных вещест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по предварительному сговору группой лиц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в местах отбывания наказания в виде лишения свобод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)  в   учебных  заведениях   или  в   других  местах,   котор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ются школьниками, студентами для проведения учебных,  спортив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общественных мероприятий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ются  лишением  свободы   от  семи  до   десяти  л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(В редакции п.59  раздела I Закона РУз N  254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8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законное  изготовление  или  переработка наркотических средст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психотропных  веществ в  лабораториях или  с использованием  средст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орудования,  являющихся  чужой собственностью либо с  использова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курсоров, а равно организация или содержание притонов для потреб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распространения этих средств, а также деяния, предусмотренные часть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 или третьей настоящей статьи, совершенны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особо опасным рецидивисто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организованной группой  или в ее интересах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лишением  свободы от  десяти до  пятнадцати   л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скацией имущества. (В редакции п.59  раздела I Закона РУз N  254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8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законная  продажа   наркотических  средств  или   психотроп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еств в крупных размерах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нкция изложена в редакции п.59 раздела I Закона РУз N 254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22.09.2001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лишением свободы от десяти до двадца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Лицо,   совершившее   деяния,   предусмотренные   частью  перв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й  статьи,  освобождается  от  наказания,  если  оно доброволь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илось с повинной  в органы власти  и сдало наркотические  средства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тропные веществ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74. Вовлечение в употребление наркотическ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редств или психотропных вещест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овлечение в  потребление  наркотических  средств,  психотроп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других веществ, влияющих на интеллектуально-волевую  деятельность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й форме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исправительными работами до трех лет  или  лиш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ы до тре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же действие, совершенно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 лицом,  ранее   совершившим    преступление,    составляюще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конный оборот наркотических средств или психотропных вещест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в местах отбывания наказания в виде лишения свобод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в отношении двух или более лиц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арестом до шести месяцев или  лишением  свободы 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х до п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75. Нарушение правил производства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бращения с наркотическими средств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ли психотропными веществ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установленных правил  производства,  хранения,  учет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уска, провоза или пересылки наркотических  средств  или  психотроп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еств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штрафом  от   двадцати    пяти    до    пятидеся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х размеров заработной платы или лишением  определенного  пра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пяти лет, или исправительными работами  до  трех  лет  либо  лиш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ы до п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76. Незаконное изготовление, приобретение, хран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 другие действия с наркотическими  средств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ли психотропными веществами без цели сбы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законные  изготовление,  хранение,  приобретение,  провоз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ылка  наркотических  средств  или  психотропных  веществ  без  це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ыта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ются  штрафом  до  пятидесяти    минимальных  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исправительными работами до трех лет,  или  арест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шести месяцев либо лишением свободы до тре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е же деяния, совершенны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в крупном размер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 лицом,  ранее   совершившим    преступление,    составляюще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конный оборот наркотических средств или психотропных веществ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ются лишением свободы от трех до п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Лицо,  совершившее  деяния,  предусмотренные    частью    перв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й статьи,  освобождается  от  наказания,  если  оно  доброволь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илось с повинной в органы власти и сдало  наркотические  средства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тропные веществ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лава XX. Преступления против общественного порядк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77. Хулиганств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Хулиганство,  то  есть  умышленное    пренебрежение    правила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дения  в  обществе,  сопряженное  с  побоями,  причинением    легк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сных  повреждений  либо  с  уничтожением  или  повреждением   чуж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а, причинившее значительный ущерб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штрафом от пятидесяти до ста  минимальных  разме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или исправительными работами до трех лет  либо  арест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шести месяце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Хулиганство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повлекшее причинение средней тяжести телесного  поврежде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совершенное группой лиц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 сопряженное  с  демонстрацией,  угрозой    применения  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м  холодного  оружия  или  предметов,  использование   котор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ивно может причинить вред здоровью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) отличающееся по своему  содержанию  исключительным  цинизмо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ющимся  в  демонстративном  пренебрежении  к  общепринятым  норма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равственност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) сопряженное с издевательством  над  малолетним,  престарелы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алидом или лицом, находящимся в беспомощном состояни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е)  сопряженное  с  умышленным  уничтожением  или   поврежд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жого имущества, причинившее крупный ущерб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нкция изложена в редакции п.60 раздела I Закона РУз N 254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22.09.2001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лишением свободы до тре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Хулиганство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совершенное повторно или опасным рецидивисто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 сопряженное  с  демонстрацией,  угрозой    применения  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м огнестрельного оруж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совершенное во время массовых мероприяти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)  связанное  с  сопротивлением  представителю    власти  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сти,  выполняющему  обязанности  по   охране    обществ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а, либо иным гражданам, пресекающим хулиганское поведение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нкция изложена в редакции п.60 раздела I Закона РУз N 254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22.09.2001 г. предыдущие редак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лишением свободы от трех до п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78. Организация или содержание притон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для азартных игр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законная организация  или  содержание  притонов  для  азарт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лишением  свободы  до  пяти  л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 (В  редакции  п.65  раздела   I  Закона  РУз  N  254-II  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08.2001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Раздел седьмой. Преступления против порядк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несения военной служб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лава XXI. Преступления против порядка подчиненности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облюдения воинской че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79. Неповинов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повиновение, то есть открытый отказ от исполнения  приказа,  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но иное умышленное неисполнение приказа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ограничением  по  службе  до    двух    лет  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м в дисциплинарную часть до одного год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же деяни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совершенное группой лиц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повлекшее тяжкие последствия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лишением свободы от трех до п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же деяние, совершенное в боевой обстановке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лишением свободы от пяти до пятнадца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80. Неисполнение прика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исполнение  приказа  по  неосторожности,  повлекшее    круп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щерб или тяжкие последств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ограничением  по  службе  до    двух    лет  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м в дисциплинарную часть до одного год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же деяние, совершенное в боевой обстановке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лишением свободы от пяти до дес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81. Сопротивление начальнику или принужд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его к нарушению служебных обязанност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противление  начальнику,  а  также  иному  лицу,  исполняющем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ложенные на него обязанности по военной службе, или  принуждение  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арушению этих обязанностей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ограничением  по  службе  до    двух    лет  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м  в  дисциплинарную  часть  до  одного  года  либо  лиш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ы до п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е же действи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совершенные группой лиц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совершенные с применением оруж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повлекшие тяжкие последствия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ются лишением свободы от пяти до дес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е же действия, совершенные в боевой обстановке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ются лишением свободы от пяти до пятнадца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82. Угроза начальник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гроза  начальнику  убийством  или  применением  насилия,    пр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и  достаточных  оснований  опасаться  осуществления  этой  угрозы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ная в боевой обстановке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лишением свободы от трех до п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83. Причинение телесных поврежде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несение  побоев,  причинение  легкого  или  средней    тяже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сного повреждения начальнику в связи с исполнением  им  обязанност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оенной службе или во время исполнения этих обязанностей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нкция изложена в редакции п.61 раздела I Закона РУз N 254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22.09.2001 г. предыдущие редак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ются    ограничением   по   службе   до   трех  лет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м  в  дисциплинарную  часть  до  одного  года  либо  лиш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ы до тре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чинение тяжкого  телесного  повреждения,  а  равно  действи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ые частью первой настоящей статьи, совершенны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группой лиц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с применением оруж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нкция изложена в редакции п.61 раздела I Закона РУз N 254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22.09.2001 г. предыдущие редак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ются лишением свободы от трех до семи л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ействия, предусмотренные частью  первой  или  второй  настоящ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и, совершенные в боевой обстановке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нкция изложена в редакции п.61 раздела I Закона РУз N 254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22.09.2001 г. предыдущие редак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ются лишением свободы от семи до дес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84. Оскорбление подчиненным начальник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ли начальником подчин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скорбление  подчиненным  начальника,  а    равно    начальник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чиненного, совершенное после наложения дисциплинарного  взыскания 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е же действ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нкция изложена в редакции п.62 раздела I Закона РУз N 254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22.09.2001 г. предыдущие редак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ограничением по службе до двух лет или арестом  д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х месяце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85. Нарушение уставных правил взаимоотноше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между военнослужащими при отсутств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между ними отношений подчинен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   уставных    правил     взаимоотношений        межд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еннослужащими  при  отсутствии  между  ними  отношений  подчиненност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вшееся в  систематическом  издевательстве,  истязании,  причин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кого телесного  повреждения  с  расстройством  здоровья  или  средн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жести телесного повреждения, незаконном лишении свободы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арестом  до  шести  месяцев  или  направлением 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арную часть до одного года либо лишением свободы до п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Часть вторая заменена частями второй, третьей, четверт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гласно Закона N 681-I от 29.08.98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же действи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совершенное группой лиц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совершенное с применением оруж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 повлекшее   причинение  тяжкого  телесного  повреждения,  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азывается лишением свободы от пяти до дес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 же  действие,   повлекшее  смерть  человека,  - наказываетс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ением свободы от десяти до пятнадца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же действие,  повлекше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человеческие жертв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иные   тяжкие последствия, -  наказывается лишением   свобод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пятнадцати до двадцати лет"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86. Мародерств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Мародерство, то есть  завладение  в  боевой  обстановке  вещам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ящимися при убитых или раненых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лишением свободы от пяти до дес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Глава XXII. Преступления против порядк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прохождения военной служб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87. Самовольное оставление ча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ли места служб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мовольное оставление части или места службы,  а  равно  неявк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ок без уважительных  причин  на  службу  при  увольнении  из  част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и  или  переводе,  из  командировки,  отпуска  или    лечеб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 продолжительностью свыше одних суток,  но  не  более  десят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ные   военнослужащими    срочной    службы    после    налож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арного взыскания за такие же деян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арестом  до  шести  месяцев  или  направлением 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арную часть до одного год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мовольное оставление части или места службы,  а  равно  неявк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ок  без  уважительных  причин  на  службу  продолжительностью  свыш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сяти суток, но не  более  одного  месяца,  совершенные  военнослужащи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чной службы, лицом офицерского  состава,  прапорщиком,  мичманом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еннослужащим, проходящим военную службу по контракту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ограничением по службе до  двух  лет  или  лиш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ы до тре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мовольное оставление части или места службы, а равно неявка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без уважительных причин на службу продолжительностью  свыше  од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яца, совершенные лицами, указанными в части второй настоящей статьи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лишением свободы до п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еяния, предусмотренные настоящей статьей, совершенные в  боев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тановке, независимо от продолжительности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ются лишением свободы от пяти до дес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88. Дезертирств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езертирство, то есть самовольное  оставление  части  или  мест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бы с целью вовсе уклониться от военной службы, а равно неявка с  т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 целью на службу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лишением свободы до п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 же  деяние,  совершенное    лицом    офицерского    состав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порщиком, мичманом или военнослужащим, проходящим военную  службу 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у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лишением свободы от пяти до дес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89. Оставление погибающего военного кораб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ставление  погибающего  военного   корабля    командиром,    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вшим до конца своих служебных  обязанностей,  а  равно  лицом  и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а команды корабля без надлежащего на то распоряжения командира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лишением свободы от пяти до дес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же деяние, совершенное в боевой обстановке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лишением свободы от десяти до пятнадца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90. Уклонение от военной службы пут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членовредительства или иным способ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Членовредительство,  то  есть  уклонение   военнослужащего    о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ния обязанностей военной службы путем  причинения  себе  какого-либ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реждения,  а  равно  уклонение  путем  симуляции  болезни,    подлог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 или иного обмана либо отказ от несения  обязанностей  воен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бы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арестом  до  шести  месяцев  или  направлением 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арную часть до одного года либо лишением свободы до п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же действие, совершенное в боевой обстановке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лишением свободы от пяти до дес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91. Нарушение правил несения караульной служб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 уставных  правил  несения   караульной    (вахтенной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бы,  совершенное  лицом,  входящим  в  состав  караула,    повлекше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дные последствия для предупреждения которых назначен данный караул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ограничением по службе до двух лет или  арестом  д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х месяцев либо направлением в дисциплинарную часть до одного год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же деяние, повлекше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причинение тяжких телесных повреждени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смерть человек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иные тяжкие последств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лишением свободы от пяти до дес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же деяние, совершенное в боевой обстановке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лишением свободы от десяти до пятнадца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92. Нарушение правил несения внутренней служб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ли патрулирования в гарнизон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уставных правил несения  внутренней  службы,  а  рав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 патрулирования в гарнизоне, повлекшее  вредные  последствия,  д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преждения которых назначена соответствующая служба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ограничением по службе до двух лет или  арестом  д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и месяцев, или направлением в дисциплинарную часть  до  одного  го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бо лишением свободы до тре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93. Нарушение правил несения боевого дежур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правил  несения  боевого  дежурства  (боевой  службы)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лекшее причинение ущерба  объектам  охраны  или  невыполнение  боев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ограничением по службе до двух лет или  арестом  д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и месяцев, или направлением в дисциплинарную часть  до  одного  го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бо лишением свободы до п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же деяние, выразившееся  в  несвоевременном  обнаружении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жении  внезапного  нападения  на  Республику  Узбекистан,  а   рав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лекшее тяжкие последств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лишением свободы от пяти до дес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94. Нарушение правил несения пограничной служб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правил несения пограничной службы  лицом,  входящим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пограничного наряда,  которое  могло  повлечь  причинение  ущерб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косновенности границ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ограничением по службе до двух лет или  арестом  д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х месяцев, или направлением в дисциплинарную  часть  до  одного  го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бо лишением свободы до п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же деяние, повлекше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незаконный переход границ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иные тяжкие последств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лишением свободы от пяти до дес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Глава XXIII. Преступления против порядка сохранности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эксплуатации военного имуще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95. Промотание, утрата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орча военного имуще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омотание, то  есть  продажа,  передача  в  пользование  други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м или залог военнослужащим  срочной  службы  выданного  для  лич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ния воинского снаряжен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арестом  до  шести  месяцев  или  направлением   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арную часть до одного год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трата или порча вверенных для  служебного  пользования  оружи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еприпасов,  средств  передвижения,  предметов  технического  снабж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ледствие нарушения правил их сбережен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ограничением  по  службе  до    двух    лет  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м  в  дисциплинарную  часть  до  одного  года  либо  лиш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ы до тре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еяния,  предусмотренные  частью  первой  или  второй  настоящ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и, совершенные в боевой обстановке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ются лишением свободы от трех до п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96. Уничтожение или поврежд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оенного имуще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мышленное  уничтожение  или  повреждение  оружия,  боеприпасо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 передвижения, военной техники или иного военного имущества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ограничением по службе до двух лет или  арестом  д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и месяцев либо лишением свободы до п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же деяние, повлекшее тяжкие последств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лишением свободы от пяти до дес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же деяние, совершенное в боевой обстановке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лишением свободы от десяти до пятнадца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97. Нарушение правил обращения с оружие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а  также  с веществами и предметам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редставляющими повышенную опаснос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для окружающ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правил обращения  с  оружием,  а  также  боеприпасам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рывчатыми,  радиоактивными  или  иными  веществами    и    предметам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ющими повышенную опасность для окружающих,  повлекшее  средн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жести телесное повреждение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ограничением по службе до двух  лет  либо  лиш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ы до п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же деяние, повлекше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причинение средней тяжести  телесного  повреждения  двум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лица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причинение тяжкого телесного поврежде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смерть человека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нкция изложена в редакции п.63 раздела I Закона РУз N 254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22.09.2001 г. предыдущие редак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лишением свободы от пяти до восьм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же деяние, повлекше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человеческие жертв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иные тяжкие последств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нкция изложена в редакции п.63 раздела I Закона РУз N 254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22.09.2001 г. предыдущие редак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лишением свободы от восьми до дес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98. Нарушение правил вожд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ли эксплуатации маши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правил вождения или эксплуатации  боевой,  специаль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транспортной машины, повлекшее средней тяжести или  тяжкое  телесн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реждение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нкция изложена в редакции п.64 раздела I Закона РУз N 254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22.09.2001 г. предыдущие редак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ограничением по службе  до двух лет либо  лиш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ы до тре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же деяние, повлекше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 причинение  средней   тяжести    или    тяжкого    телес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реждения двум или более лица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смерть человека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нкция изложена в редакции п.64 раздела I Закона РУз N 254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22.09.2001 г. предыдущие редак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 лишением свободы от трех до сем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же деяние, повлекше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человеческие жертв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иные тяжкие последств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нкция изложена в редакции п.64 раздела I Закона РУз N 254-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22.09.2001 г. предыдущие редак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лишением свободы от семи до дес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99. Нарушение правил полетов или подготовки к ни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 правил  полетов  или  подготовки  к  ним,  а    рав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 правил  эксплуатации   летательных    аппаратов,    повлекш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строфу или иные тяжкие последств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лишением свободы от пяти до дес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300. Нарушение правил кораблевожд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рушение  правил  кораблевождения,  повлекшее    гибель    либ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ьезные повреждения корабля, человеческие  жертвы  или  другие  тяжк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ств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лишением свободы от пяти до дес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Глава XXIV. Воинские должностные преступл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301. Злоупотребление властью, превыш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или бездействие вла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лоупотребление начальника или иного должностного  лица  власть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служебным положением, превышение власти  или  служебных  полномочи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равно бездействие власти, причинившие крупный ущерб  или  существен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д интересам Вооруженных Сил, правам или охраняемым законом  интереса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еннослужащих или иных граждан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ются ограничением по службе до трех лет или  арестом  д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и месяцев либо лишением свободы до пяти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е же деяния, сопряженные  с  причинением  средней  тяжести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жких телесных повреждений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ются лишением свободы от пяти до десяти лет; (В редак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а N 681-I от 29.08.98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е же деяния, повлекши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смерть человек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иные тяжкие последств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ются лишением  свободы   от  десяти  до  пятнадцати лет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Закона N 681-I от 29.08.98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еяния, предусмотренные настоящей статьей, совершенные в  боев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тановке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ются лишением свободы от пятнадцати до двадцати лет;  (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акции Закона N 681-I от 29.08.98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302. Халатное отношение к служб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выполнение или ненадлежащее выполнение  начальником  или  и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м лицом своих  служебных  обязанностей  вследствие  небреж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недобросовестного к ним отношения, повлекшее крупный ущерб или  и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жкие последствия,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ограничением по службе до трех лет или  арестом  д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и месяцев либо лишением свободы до трех л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о же деяние, совершенное в боевой обстановке, 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казывается лишением свободы от трех до пяти лет.(Введена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и п.11.30. Закона РУ от 20.08.99 г.) см.комментар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Раздел восьмой. Правовое значение термин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действие          - общественно    опасное,    волевое   и  пассивн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оведение,   состоящее   в   невыполнении   лиц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пределенных  действий,  обязанность   соверш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оторых предписывается нормативными актам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изкие родственники - лица, состоящие в родстве или  свойстве, то  ес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родители, братья и  сестры, супруги, дети,  в т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числе усыновленные (удочеренные), внуки, а  такж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родители, братья и сестры супруг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ая величи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и посева -       площадь посева 1000 кв.м. и боле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ютные  операции   - операции,    связанные   с     переходом    пра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обственности на валютные  ценности, в том  числ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перации, связанные  с использованием  в качеств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редства  платежа  иностранной  валюты,  а  такж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енежной  единицы   Республики  Узбекистан,   пр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существлении  внешнеэкономической  деятельност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воз и  пересылка в  Республику Узбекистан  из-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границы, а также вывоз и пересылка из  Республ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Узбекистан   за   границу   валютных   ценносте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существление международных денежных перевод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ютные ценности    - иностранная  валюта; ценные бумаги  в иностранн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алюте -  фондовые ценности  (акции, облигации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ругие); платежные документы в иностранной валют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чеки, векселя, аккредитивы и другие);драгоцен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металлы  -  золото,  серебро,  платина  и металл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латиновой  группы   (палладий,  иридий,   ради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рутений и  осмий) в  любом виде  и состоянии, 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сключением ювелирных и других бытовых изделий и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этих  металлов,  а  также  лома  таких   издели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риродные  драгоценные  камни  -  алмазы, рубины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зумруды,  сапфиры  и  александриты  в  сыром 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бработанном   виде,   а    также   жемчуг,    з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сключением  ювелирных  изделий  и других бытов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зделий из этих камней и лома таких издели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яточничество       - получение, дача взятки или посредничество в  эт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реступлениях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енная тайна        - сведения военного характера,  разглашение котор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может    повлечь    тяжкие    последствия     д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бороноспособности, государственной  безопасно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Вооруженных Сил Республики Узбекистан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инские преступления- преступления     против  установленного   порядк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есения     военной      службы,      совершен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оеннослужащими,  а  также  военнообязанными   в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ремя прохождения ими сбор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ы              - сведения особой важности, совершенно секретные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екретные  военные,  политические, экономические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учно - технические и иные  сведения, охраняем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государством   и   ограничиваемые    специаль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еречнями.  Государственные  секреты   Республ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Узбекистан  подразделяются  на   государственную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оенную и служебную тайн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ая тайна- сведения,   разглашение   которых  может  оказа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трицательное   воздействие    на    качественн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остояние    военно-экономического     потенциал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республики    или    повлечь    другие     тяжк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оследствия      для          обороноспособност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государственной    безопасности,    экономически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политических интересов Республики Узбекистан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ин Республ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бекистан           - лицо,    имеющее   в  соответствии   с    закон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юридический    статус    гражданина    Республик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Узбекистан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е             - общественно опасное, волевое и активное повед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лиц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ние               - действие или бездействи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             - письменный  акт, удостоверяющий факты и  событи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меющие правовое значение, надлежаще составлен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  содержащий   необходимые   реквизиты  (штамп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одпись, печать, дату, номер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ое лицо     - лицо, наделенное организационно-распорядитель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ли административно-хозяйственными полномочиями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е    обладающее    признаками     ответств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олжностного лиц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омость          - отношение  к   поведению  или к  обстоятельства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оторые  описаны  в  законе,  свидетельствующее 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ом,  что лицу о них известно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ельный размер  - размер в пределах от тридцати до ста минима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размеров заработной плат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дакции Закона N 681-I от 29.08.98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 (В редакции раздел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 Закона РУз N 405-II от 30.08.2002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ельный ущерб   - ущерб в пределах от тридцати до ста минима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размеров заработной плат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дакции Закона N 681-I от 29.08.98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ая мера правов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йствия          - мера, не являющаяся наказанием, но предусмотренна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стоящим    Кодексом    (принудительные    меры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рименяемые в отношении несовершеннолетних, мер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медицинского характера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странная валюта - 1)иностранные    денежные   знаки  в  виде банкнот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ходящиеся  в  обращении  и  являющиеся закон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латежным     средством     в     соответствующ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ностранном  государстве,  а  также  изъятые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зымаемые из обращения,  но подлежащие обмену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енежные     знаки     Республики     Узбекистан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2)средства  на  счетах  и  во  вкладах  в  денеж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единицах иностранных  государств и  международ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расчетных единицах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странный гражданин- лицо,   имеющее   юридический  статус  граждани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акого-либо иностранного  государств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ыстные побуждения - мотив,  характеризующийся стремлением  извлечь из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овершенного преступления  материальную или  иную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ыгоду имущественного характера либо с намер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збавиться от материальных затра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пный размер    - размер в пределах от ста до трехсот минима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размеров заработной плат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дакции Закона N 681-I от 29.08.98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(В редакции раздела III  Зако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з N 405-II от 30.08.2002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пный размер пр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конном обраще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аркотически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ми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тропным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ествами           - определяется    заключением     соответствующе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государственного орган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пный ущерб  - ущерб в пределах от ста до трехсот  минима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размеров заработной плат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дакции Закона N 681-I от 29.08.98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 без гражданства - физическое лицо, не имеющее юридического  статус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гражданина какого-либо государств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котическ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             - любое из веществ,  природных  или  синтетических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ключенных в Списки I и II Единой  Конвенции  ОО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"О   наркотических   средствах"   1961   года, 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оправками,  внесенными  в  нее  в соответствии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ротоколом 1972 г."О поправках к Единой Конвен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"О наркотических  средствах" 1961 года"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(В редакции раздела  I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а РУз N 405-II от 30.08.2002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ольшой размер пр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мане покупател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заказчиков       - размер  в пределах от  одной десятой до  од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минимального размера заработной пла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ольшой ущерб   - ущерб в пределах от десяти до тридцати минималь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размеров заработной плат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дакции Закона N 681-I от 29.08.98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конченн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упление         - преступление, не доведенное до стадии оконченног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 силу его вынужденной прерванности по независящи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т  лица   обстоятельствам  либо   на   основан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обровольного отказ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опасный способ   - поджог,   взрыв,  затопление  и  другие  способы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оторые   грозят   человеческими   жертвами  либ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ричинением  материального ущерб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енн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упление         - общественно  опасное   деяние,  содержащее   вс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бязательные    признаки    конкретного   соста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реступл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 крупный размер  - размер, равный тремстам и более минималь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размерам заработной плат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дакции Закона N 681-I от 29.08.98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 крупный ущерб  - ущерб, равный тремстам и более минимальны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размерам заработной плат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дакции Закона N 681-I от 29.08.98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ое лицо     - 1) представители власт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2) лица, постоянно или временно, по выбору или п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значению    занимающие    на    государствен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редприятиях,  в  учреждениях  или   организация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олжности,     связанные        с     выполнение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рганизационно -      распорядительных      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административно - хозяйственных  обязанностей 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уполномоченных на совершение юридически  значим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ействи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3) руководители предприятий,    учреждений  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рганизаций иных форм собственности, представите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бщественности, наделенные в установленном порядк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ластными   полномочиями   по    государственном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управлению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4) лица, занимающие должности,       связанные  с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ыполнением    указанных    в    пункте    втором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бязанностей, в органах самоуправления граждан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арительны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говор               - соглашение о совершении преступления или  занят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реступной деятельностью,      состоявшееся межд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оучастниками до начала их осуществл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власти - лицо, представляющее государственный орган власт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остоянно или временно осуществляющее определенны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функции   и   в   пределах   своей    компетен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ользующееся  правом   совершения  действий 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тдачи     распоряжений,     обязательных     дл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большинства или всех граждан или должностных лиц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курсоры           - любое    вещество,  включенное в таблицы  I и  I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риложения   к  Конвенции  ООН  "О  борьбе проти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езаконного  оборота   наркотических  средств   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сихотропных веществ" 1988 год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тропно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ество             - любое  вещество, природное или синтетическое  ил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любой природный материал, включенный в Списки  I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II, III  и IY  Конвенции ООН      "О психотроп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еществах" 1971 год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ебная тайна      - сведения в области науки, техники,   производ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управления, разглашение   которых может нанест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ущерб интересам Республики Узбекистан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величи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и посева      -  площадь   посева   в   пределах   от    250 кв.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о 1000 кв.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ующ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              - предприятия, независимо   от форм  собственност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ли  граждане,  занимающиеся  предпринимательск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еятельность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3:50:00Z</dcterms:created>
  <dc:creator>Polovnikov</dc:creator>
  <dc:description/>
  <cp:keywords/>
  <dc:language>en-US</dc:language>
  <cp:lastModifiedBy>Polovnikov</cp:lastModifiedBy>
  <dcterms:modified xsi:type="dcterms:W3CDTF">2006-03-13T13:53:00Z</dcterms:modified>
  <cp:revision>4</cp:revision>
  <dc:subject/>
  <dc:title>               УГОЛОВНЫЙ КОДЕКС РЕСПУБЛИКИ УЗБЕКИСТАН</dc:title>
</cp:coreProperties>
</file>